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 w:eastAsia="en-US"/>
        </w:rPr>
        <w:t xml:space="preserve">УПИТНИК </w:t>
      </w:r>
      <w:r>
        <w:rPr>
          <w:lang w:val="sr-Latn-CS" w:eastAsia="en-US"/>
        </w:rPr>
        <w:t>-</w:t>
      </w:r>
      <w:r>
        <w:rPr>
          <w:lang w:val="sr-CS" w:eastAsia="en-US"/>
        </w:rPr>
        <w:t xml:space="preserve"> ИЗБОР НАЈГРАДОНАЧЕЛНИКА ЗА 2010 ГОДИНУ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Општина/град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sr-CS" w:eastAsia="en-US"/>
        </w:rPr>
        <w:instrText xml:space="preserve"> FORMTEX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     </w:t>
      </w:r>
      <w:r>
        <w:rPr>
          <w:lang w:val="sr-CS" w:eastAsia="en-US"/>
        </w:rPr>
      </w:r>
      <w:r>
        <w:rPr>
          <w:lang w:val="sr-CS" w:eastAsia="en-US"/>
        </w:rPr>
        <w:fldChar w:fldCharType="end"/>
      </w:r>
      <w:r>
        <w:rPr>
          <w:lang w:val="sr-CS" w:eastAsia="en-US"/>
        </w:rPr>
        <w:t xml:space="preserve">                    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Име и презиме председника општине/градоначелника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lang w:val="sr-CS" w:eastAsia="en-US"/>
        </w:rPr>
        <w:instrText xml:space="preserve"> FORMTEX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     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Буџет локалне самоуправе</w:t>
      </w:r>
    </w:p>
    <w:p>
      <w:pPr>
        <w:pStyle w:val="Normal"/>
        <w:ind w:left="72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Cs/>
          <w:lang w:val="sr-CS" w:eastAsia="en-US"/>
        </w:rPr>
        <w:t>Када су усвајане поједине одлуке о буџету за 2010.г. и да ли су биле у складу са календаром буџета Закона о буџетском систему? Ако није, образложите зашто буџет није усвојен у складу са календаром буџета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0" w:name="__Fieldmark__3_175146738"/>
            <w:bookmarkStart w:id="1" w:name="__Fieldmark__3_175146738"/>
            <w:bookmarkEnd w:id="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" w:name="__Fieldmark__4_175146738"/>
            <w:bookmarkStart w:id="3" w:name="__Fieldmark__4_175146738"/>
            <w:bookmarkEnd w:id="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" w:name="__Fieldmark__5_175146738"/>
            <w:bookmarkStart w:id="5" w:name="__Fieldmark__5_175146738"/>
            <w:bookmarkEnd w:id="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" w:name="__Fieldmark__6_175146738"/>
            <w:bookmarkStart w:id="7" w:name="__Fieldmark__6_175146738"/>
            <w:bookmarkEnd w:id="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" w:name="__Fieldmark__7_175146738"/>
            <w:bookmarkStart w:id="9" w:name="__Fieldmark__7_175146738"/>
            <w:bookmarkEnd w:id="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" w:name="__Fieldmark__8_175146738"/>
            <w:bookmarkStart w:id="11" w:name="__Fieldmark__8_175146738"/>
            <w:bookmarkEnd w:id="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" w:name="__Fieldmark__9_175146738"/>
            <w:bookmarkStart w:id="13" w:name="__Fieldmark__9_175146738"/>
            <w:bookmarkEnd w:id="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" w:name="__Fieldmark__10_175146738"/>
            <w:bookmarkStart w:id="15" w:name="__Fieldmark__10_175146738"/>
            <w:bookmarkEnd w:id="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" w:name="__Fieldmark__11_175146738"/>
            <w:bookmarkStart w:id="17" w:name="__Fieldmark__11_175146738"/>
            <w:bookmarkEnd w:id="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" w:name="__Fieldmark__12_175146738"/>
            <w:bookmarkStart w:id="19" w:name="__Fieldmark__12_175146738"/>
            <w:bookmarkEnd w:id="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била организована јавна расправа приликом усвајања буџета за 2010.г. и ако јесте наведите ко је учествовао и како је организована? На који начин су разматрани предлози са јавне расправе и да ли су неки усвојени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" w:name="__Fieldmark__14_175146738"/>
            <w:bookmarkStart w:id="21" w:name="__Fieldmark__14_175146738"/>
            <w:bookmarkEnd w:id="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" w:name="__Fieldmark__15_175146738"/>
            <w:bookmarkStart w:id="23" w:name="__Fieldmark__15_175146738"/>
            <w:bookmarkEnd w:id="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" w:name="__Fieldmark__16_175146738"/>
            <w:bookmarkStart w:id="25" w:name="__Fieldmark__16_175146738"/>
            <w:bookmarkEnd w:id="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" w:name="__Fieldmark__17_175146738"/>
            <w:bookmarkStart w:id="27" w:name="__Fieldmark__17_175146738"/>
            <w:bookmarkEnd w:id="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" w:name="__Fieldmark__18_175146738"/>
            <w:bookmarkStart w:id="29" w:name="__Fieldmark__18_175146738"/>
            <w:bookmarkEnd w:id="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" w:name="__Fieldmark__19_175146738"/>
            <w:bookmarkStart w:id="31" w:name="__Fieldmark__19_175146738"/>
            <w:bookmarkEnd w:id="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" w:name="__Fieldmark__20_175146738"/>
            <w:bookmarkStart w:id="33" w:name="__Fieldmark__20_175146738"/>
            <w:bookmarkEnd w:id="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" w:name="__Fieldmark__21_175146738"/>
            <w:bookmarkStart w:id="35" w:name="__Fieldmark__21_175146738"/>
            <w:bookmarkEnd w:id="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" w:name="__Fieldmark__22_175146738"/>
            <w:bookmarkStart w:id="37" w:name="__Fieldmark__22_175146738"/>
            <w:bookmarkEnd w:id="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" w:name="__Fieldmark__23_175146738"/>
            <w:bookmarkStart w:id="39" w:name="__Fieldmark__23_175146738"/>
            <w:bookmarkEnd w:id="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урађена независна ревизија буџета за 2010.г. и ако јесте какво је мишљење ревизора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" w:name="__Fieldmark__25_175146738"/>
            <w:bookmarkStart w:id="41" w:name="__Fieldmark__25_175146738"/>
            <w:bookmarkEnd w:id="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" w:name="__Fieldmark__26_175146738"/>
            <w:bookmarkStart w:id="43" w:name="__Fieldmark__26_175146738"/>
            <w:bookmarkEnd w:id="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" w:name="__Fieldmark__27_175146738"/>
            <w:bookmarkStart w:id="45" w:name="__Fieldmark__27_175146738"/>
            <w:bookmarkEnd w:id="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" w:name="__Fieldmark__28_175146738"/>
            <w:bookmarkStart w:id="47" w:name="__Fieldmark__28_175146738"/>
            <w:bookmarkEnd w:id="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" w:name="__Fieldmark__29_175146738"/>
            <w:bookmarkStart w:id="49" w:name="__Fieldmark__29_175146738"/>
            <w:bookmarkEnd w:id="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" w:name="__Fieldmark__30_175146738"/>
            <w:bookmarkStart w:id="51" w:name="__Fieldmark__30_175146738"/>
            <w:bookmarkEnd w:id="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" w:name="__Fieldmark__31_175146738"/>
            <w:bookmarkStart w:id="53" w:name="__Fieldmark__31_175146738"/>
            <w:bookmarkEnd w:id="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" w:name="__Fieldmark__32_175146738"/>
            <w:bookmarkStart w:id="55" w:name="__Fieldmark__32_175146738"/>
            <w:bookmarkEnd w:id="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" w:name="__Fieldmark__33_175146738"/>
            <w:bookmarkStart w:id="57" w:name="__Fieldmark__33_175146738"/>
            <w:bookmarkEnd w:id="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" w:name="__Fieldmark__34_175146738"/>
            <w:bookmarkStart w:id="59" w:name="__Fieldmark__34_175146738"/>
            <w:bookmarkEnd w:id="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буџета које сте постигли у 2010.г. а нису наведени у другим одговорима (до 500 речи)?</w:t>
      </w:r>
      <w:r>
        <w:rPr>
          <w:rStyle w:val="FootnoteCharacters"/>
          <w:rStyle w:val="FootnoteAnchor"/>
          <w:lang w:val="sr-CS" w:eastAsia="en-US"/>
        </w:rPr>
        <w:footnoteReference w:id="2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" w:name="__Fieldmark__36_175146738"/>
            <w:bookmarkStart w:id="61" w:name="__Fieldmark__36_175146738"/>
            <w:bookmarkEnd w:id="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" w:name="__Fieldmark__37_175146738"/>
            <w:bookmarkStart w:id="63" w:name="__Fieldmark__37_175146738"/>
            <w:bookmarkEnd w:id="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" w:name="__Fieldmark__38_175146738"/>
            <w:bookmarkStart w:id="65" w:name="__Fieldmark__38_175146738"/>
            <w:bookmarkEnd w:id="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" w:name="__Fieldmark__39_175146738"/>
            <w:bookmarkStart w:id="67" w:name="__Fieldmark__39_175146738"/>
            <w:bookmarkEnd w:id="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" w:name="__Fieldmark__40_175146738"/>
            <w:bookmarkStart w:id="69" w:name="__Fieldmark__40_175146738"/>
            <w:bookmarkEnd w:id="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" w:name="__Fieldmark__41_175146738"/>
            <w:bookmarkStart w:id="71" w:name="__Fieldmark__41_175146738"/>
            <w:bookmarkEnd w:id="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" w:name="__Fieldmark__42_175146738"/>
            <w:bookmarkStart w:id="73" w:name="__Fieldmark__42_175146738"/>
            <w:bookmarkEnd w:id="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" w:name="__Fieldmark__43_175146738"/>
            <w:bookmarkStart w:id="75" w:name="__Fieldmark__43_175146738"/>
            <w:bookmarkEnd w:id="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" w:name="__Fieldmark__44_175146738"/>
            <w:bookmarkStart w:id="77" w:name="__Fieldmark__44_175146738"/>
            <w:bookmarkEnd w:id="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" w:name="__Fieldmark__45_175146738"/>
            <w:bookmarkStart w:id="79" w:name="__Fieldmark__45_175146738"/>
            <w:bookmarkEnd w:id="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Јавне набавке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сте имали планове јавних набавки за 2010.г. и ако јесте, да ли су корисници буџета укључени у израду планова и на који начин су ти планови били доступни јавности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" w:name="__Fieldmark__47_175146738"/>
            <w:bookmarkStart w:id="81" w:name="__Fieldmark__47_175146738"/>
            <w:bookmarkEnd w:id="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" w:name="__Fieldmark__48_175146738"/>
            <w:bookmarkStart w:id="83" w:name="__Fieldmark__48_175146738"/>
            <w:bookmarkEnd w:id="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" w:name="__Fieldmark__49_175146738"/>
            <w:bookmarkStart w:id="85" w:name="__Fieldmark__49_175146738"/>
            <w:bookmarkEnd w:id="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" w:name="__Fieldmark__50_175146738"/>
            <w:bookmarkStart w:id="87" w:name="__Fieldmark__50_175146738"/>
            <w:bookmarkEnd w:id="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" w:name="__Fieldmark__51_175146738"/>
            <w:bookmarkStart w:id="89" w:name="__Fieldmark__51_175146738"/>
            <w:bookmarkEnd w:id="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" w:name="__Fieldmark__52_175146738"/>
            <w:bookmarkStart w:id="91" w:name="__Fieldmark__52_175146738"/>
            <w:bookmarkEnd w:id="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" w:name="__Fieldmark__53_175146738"/>
            <w:bookmarkStart w:id="93" w:name="__Fieldmark__53_175146738"/>
            <w:bookmarkEnd w:id="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" w:name="__Fieldmark__54_175146738"/>
            <w:bookmarkStart w:id="95" w:name="__Fieldmark__54_175146738"/>
            <w:bookmarkEnd w:id="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" w:name="__Fieldmark__55_175146738"/>
            <w:bookmarkStart w:id="97" w:name="__Fieldmark__55_175146738"/>
            <w:bookmarkEnd w:id="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" w:name="__Fieldmark__56_175146738"/>
            <w:bookmarkStart w:id="99" w:name="__Fieldmark__56_175146738"/>
            <w:bookmarkEnd w:id="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У односу на укупан број јавних набавки, који проценат јавних набавки је закључен у преговарачком поступаку без објављивања јавног позива и поступку јавних набавки малих вредности у 2009. и 2010.г. (до 15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" w:name="__Fieldmark__58_175146738"/>
            <w:bookmarkStart w:id="101" w:name="__Fieldmark__58_175146738"/>
            <w:bookmarkEnd w:id="1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" w:name="__Fieldmark__59_175146738"/>
            <w:bookmarkStart w:id="103" w:name="__Fieldmark__59_175146738"/>
            <w:bookmarkEnd w:id="1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" w:name="__Fieldmark__60_175146738"/>
            <w:bookmarkStart w:id="105" w:name="__Fieldmark__60_175146738"/>
            <w:bookmarkEnd w:id="1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" w:name="__Fieldmark__61_175146738"/>
            <w:bookmarkStart w:id="107" w:name="__Fieldmark__61_175146738"/>
            <w:bookmarkEnd w:id="1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" w:name="__Fieldmark__62_175146738"/>
            <w:bookmarkStart w:id="109" w:name="__Fieldmark__62_175146738"/>
            <w:bookmarkEnd w:id="1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" w:name="__Fieldmark__63_175146738"/>
            <w:bookmarkStart w:id="111" w:name="__Fieldmark__63_175146738"/>
            <w:bookmarkEnd w:id="1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" w:name="__Fieldmark__64_175146738"/>
            <w:bookmarkStart w:id="113" w:name="__Fieldmark__64_175146738"/>
            <w:bookmarkEnd w:id="1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4" w:name="__Fieldmark__65_175146738"/>
            <w:bookmarkStart w:id="115" w:name="__Fieldmark__65_175146738"/>
            <w:bookmarkEnd w:id="1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6" w:name="__Fieldmark__66_175146738"/>
            <w:bookmarkStart w:id="117" w:name="__Fieldmark__66_175146738"/>
            <w:bookmarkEnd w:id="1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8" w:name="__Fieldmark__67_175146738"/>
            <w:bookmarkStart w:id="119" w:name="__Fieldmark__67_175146738"/>
            <w:bookmarkEnd w:id="1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bCs/>
          <w:i/>
          <w:i/>
          <w:sz w:val="20"/>
          <w:szCs w:val="20"/>
          <w:lang w:val="sr-Latn-CS"/>
        </w:rPr>
      </w:pPr>
      <w:r>
        <w:rPr>
          <w:bCs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локална самоуправа поднела све кварталне извештаје за 2010.г. о примени Закона о јавним набавкама Управи за јавне набавке? Да ли су подаци о јавним набавкама доступни јавности и како (нпр. у Информатору о раду)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0" w:name="__Fieldmark__69_175146738"/>
            <w:bookmarkStart w:id="121" w:name="__Fieldmark__69_175146738"/>
            <w:bookmarkEnd w:id="1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2" w:name="__Fieldmark__70_175146738"/>
            <w:bookmarkStart w:id="123" w:name="__Fieldmark__70_175146738"/>
            <w:bookmarkEnd w:id="1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4" w:name="__Fieldmark__71_175146738"/>
            <w:bookmarkStart w:id="125" w:name="__Fieldmark__71_175146738"/>
            <w:bookmarkEnd w:id="1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6" w:name="__Fieldmark__72_175146738"/>
            <w:bookmarkStart w:id="127" w:name="__Fieldmark__72_175146738"/>
            <w:bookmarkEnd w:id="1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28" w:name="__Fieldmark__73_175146738"/>
            <w:bookmarkStart w:id="129" w:name="__Fieldmark__73_175146738"/>
            <w:bookmarkEnd w:id="1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30" w:name="__Fieldmark__74_175146738"/>
            <w:bookmarkStart w:id="131" w:name="__Fieldmark__74_175146738"/>
            <w:bookmarkEnd w:id="1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32" w:name="__Fieldmark__75_175146738"/>
            <w:bookmarkStart w:id="133" w:name="__Fieldmark__75_175146738"/>
            <w:bookmarkEnd w:id="1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34" w:name="__Fieldmark__76_175146738"/>
            <w:bookmarkStart w:id="135" w:name="__Fieldmark__76_175146738"/>
            <w:bookmarkEnd w:id="1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36" w:name="__Fieldmark__77_175146738"/>
            <w:bookmarkStart w:id="137" w:name="__Fieldmark__77_175146738"/>
            <w:bookmarkEnd w:id="1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38" w:name="__Fieldmark__78_175146738"/>
            <w:bookmarkStart w:id="139" w:name="__Fieldmark__78_175146738"/>
            <w:bookmarkEnd w:id="1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highlight w:val="yellow"/>
          <w:lang w:val="sr-CS" w:eastAsia="en-US"/>
        </w:rPr>
      </w:pPr>
      <w:r>
        <w:rPr>
          <w:bCs/>
          <w:i/>
          <w:sz w:val="20"/>
          <w:szCs w:val="20"/>
          <w:highlight w:val="yellow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друге резултате у вези јавних набавки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sr-CS" w:eastAsia="en-US"/>
        </w:rPr>
        <w:instrText xml:space="preserve"> FORMTEX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     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0" w:name="__Fieldmark__80_175146738"/>
            <w:bookmarkStart w:id="141" w:name="__Fieldmark__80_175146738"/>
            <w:bookmarkEnd w:id="1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2" w:name="__Fieldmark__81_175146738"/>
            <w:bookmarkStart w:id="143" w:name="__Fieldmark__81_175146738"/>
            <w:bookmarkEnd w:id="1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4" w:name="__Fieldmark__82_175146738"/>
            <w:bookmarkStart w:id="145" w:name="__Fieldmark__82_175146738"/>
            <w:bookmarkEnd w:id="1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6" w:name="__Fieldmark__83_175146738"/>
            <w:bookmarkStart w:id="147" w:name="__Fieldmark__83_175146738"/>
            <w:bookmarkEnd w:id="1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48" w:name="__Fieldmark__84_175146738"/>
            <w:bookmarkStart w:id="149" w:name="__Fieldmark__84_175146738"/>
            <w:bookmarkEnd w:id="1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50" w:name="__Fieldmark__85_175146738"/>
            <w:bookmarkStart w:id="151" w:name="__Fieldmark__85_175146738"/>
            <w:bookmarkEnd w:id="1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52" w:name="__Fieldmark__86_175146738"/>
            <w:bookmarkStart w:id="153" w:name="__Fieldmark__86_175146738"/>
            <w:bookmarkEnd w:id="1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54" w:name="__Fieldmark__87_175146738"/>
            <w:bookmarkStart w:id="155" w:name="__Fieldmark__87_175146738"/>
            <w:bookmarkEnd w:id="1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56" w:name="__Fieldmark__88_175146738"/>
            <w:bookmarkStart w:id="157" w:name="__Fieldmark__88_175146738"/>
            <w:bookmarkEnd w:id="1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58" w:name="__Fieldmark__89_175146738"/>
            <w:bookmarkStart w:id="159" w:name="__Fieldmark__89_175146738"/>
            <w:bookmarkEnd w:id="1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Локална управа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Колико је запослених лица у локалној управи у односу на 1.000 становника који живе на територији локалне самоуправе на дан 31.12.2009. и 31.12.2010.г. (до 15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0" w:name="__Fieldmark__91_175146738"/>
            <w:bookmarkStart w:id="161" w:name="__Fieldmark__91_175146738"/>
            <w:bookmarkEnd w:id="1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2" w:name="__Fieldmark__92_175146738"/>
            <w:bookmarkStart w:id="163" w:name="__Fieldmark__92_175146738"/>
            <w:bookmarkEnd w:id="1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4" w:name="__Fieldmark__93_175146738"/>
            <w:bookmarkStart w:id="165" w:name="__Fieldmark__93_175146738"/>
            <w:bookmarkEnd w:id="1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6" w:name="__Fieldmark__94_175146738"/>
            <w:bookmarkStart w:id="167" w:name="__Fieldmark__94_175146738"/>
            <w:bookmarkEnd w:id="1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68" w:name="__Fieldmark__95_175146738"/>
            <w:bookmarkStart w:id="169" w:name="__Fieldmark__95_175146738"/>
            <w:bookmarkEnd w:id="1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70" w:name="__Fieldmark__96_175146738"/>
            <w:bookmarkStart w:id="171" w:name="__Fieldmark__96_175146738"/>
            <w:bookmarkEnd w:id="1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72" w:name="__Fieldmark__97_175146738"/>
            <w:bookmarkStart w:id="173" w:name="__Fieldmark__97_175146738"/>
            <w:bookmarkEnd w:id="1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74" w:name="__Fieldmark__98_175146738"/>
            <w:bookmarkStart w:id="175" w:name="__Fieldmark__98_175146738"/>
            <w:bookmarkEnd w:id="1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76" w:name="__Fieldmark__99_175146738"/>
            <w:bookmarkStart w:id="177" w:name="__Fieldmark__99_175146738"/>
            <w:bookmarkEnd w:id="1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78" w:name="__Fieldmark__100_175146738"/>
            <w:bookmarkStart w:id="179" w:name="__Fieldmark__100_175146738"/>
            <w:bookmarkEnd w:id="1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Колико је захтева за заштиту права грађана било упућено Покрајинском омбудсману? Колико препорука је Покрајински омбудман донео према вашој локалној самоуправи и колико препорука је усвојила локална самоуправа у 2009. и 2010.г. (до 2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0" w:name="__Fieldmark__102_175146738"/>
            <w:bookmarkStart w:id="181" w:name="__Fieldmark__102_175146738"/>
            <w:bookmarkEnd w:id="1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2" w:name="__Fieldmark__103_175146738"/>
            <w:bookmarkStart w:id="183" w:name="__Fieldmark__103_175146738"/>
            <w:bookmarkEnd w:id="1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4" w:name="__Fieldmark__104_175146738"/>
            <w:bookmarkStart w:id="185" w:name="__Fieldmark__104_175146738"/>
            <w:bookmarkEnd w:id="1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6" w:name="__Fieldmark__105_175146738"/>
            <w:bookmarkStart w:id="187" w:name="__Fieldmark__105_175146738"/>
            <w:bookmarkEnd w:id="1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88" w:name="__Fieldmark__106_175146738"/>
            <w:bookmarkStart w:id="189" w:name="__Fieldmark__106_175146738"/>
            <w:bookmarkEnd w:id="1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90" w:name="__Fieldmark__107_175146738"/>
            <w:bookmarkStart w:id="191" w:name="__Fieldmark__107_175146738"/>
            <w:bookmarkEnd w:id="1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92" w:name="__Fieldmark__108_175146738"/>
            <w:bookmarkStart w:id="193" w:name="__Fieldmark__108_175146738"/>
            <w:bookmarkEnd w:id="1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94" w:name="__Fieldmark__109_175146738"/>
            <w:bookmarkStart w:id="195" w:name="__Fieldmark__109_175146738"/>
            <w:bookmarkEnd w:id="1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96" w:name="__Fieldmark__110_175146738"/>
            <w:bookmarkStart w:id="197" w:name="__Fieldmark__110_175146738"/>
            <w:bookmarkEnd w:id="1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98" w:name="__Fieldmark__111_175146738"/>
            <w:bookmarkStart w:id="199" w:name="__Fieldmark__111_175146738"/>
            <w:bookmarkEnd w:id="1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локална самоуправа има презентацију на Интернету и да ли је постојала могућност обављања електронских услуга управе у 2010.г. и ако јесте којих (до 2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0" w:name="__Fieldmark__113_175146738"/>
            <w:bookmarkStart w:id="201" w:name="__Fieldmark__113_175146738"/>
            <w:bookmarkEnd w:id="2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2" w:name="__Fieldmark__114_175146738"/>
            <w:bookmarkStart w:id="203" w:name="__Fieldmark__114_175146738"/>
            <w:bookmarkEnd w:id="2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4" w:name="__Fieldmark__115_175146738"/>
            <w:bookmarkStart w:id="205" w:name="__Fieldmark__115_175146738"/>
            <w:bookmarkEnd w:id="2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6" w:name="__Fieldmark__116_175146738"/>
            <w:bookmarkStart w:id="207" w:name="__Fieldmark__116_175146738"/>
            <w:bookmarkEnd w:id="2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08" w:name="__Fieldmark__117_175146738"/>
            <w:bookmarkStart w:id="209" w:name="__Fieldmark__117_175146738"/>
            <w:bookmarkEnd w:id="2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10" w:name="__Fieldmark__118_175146738"/>
            <w:bookmarkStart w:id="211" w:name="__Fieldmark__118_175146738"/>
            <w:bookmarkEnd w:id="2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12" w:name="__Fieldmark__119_175146738"/>
            <w:bookmarkStart w:id="213" w:name="__Fieldmark__119_175146738"/>
            <w:bookmarkEnd w:id="2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14" w:name="__Fieldmark__120_175146738"/>
            <w:bookmarkStart w:id="215" w:name="__Fieldmark__120_175146738"/>
            <w:bookmarkEnd w:id="2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16" w:name="__Fieldmark__121_175146738"/>
            <w:bookmarkStart w:id="217" w:name="__Fieldmark__121_175146738"/>
            <w:bookmarkEnd w:id="2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18" w:name="__Fieldmark__122_175146738"/>
            <w:bookmarkStart w:id="219" w:name="__Fieldmark__122_175146738"/>
            <w:bookmarkEnd w:id="2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је локална самоуправа у 2010.г. имала услужни центар, да ли постоји електронска писарница и да ли постоји систем за руковање документима (до 2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0" w:name="__Fieldmark__124_175146738"/>
            <w:bookmarkStart w:id="221" w:name="__Fieldmark__124_175146738"/>
            <w:bookmarkEnd w:id="2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2" w:name="__Fieldmark__125_175146738"/>
            <w:bookmarkStart w:id="223" w:name="__Fieldmark__125_175146738"/>
            <w:bookmarkEnd w:id="2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4" w:name="__Fieldmark__126_175146738"/>
            <w:bookmarkStart w:id="225" w:name="__Fieldmark__126_175146738"/>
            <w:bookmarkEnd w:id="2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6" w:name="__Fieldmark__127_175146738"/>
            <w:bookmarkStart w:id="227" w:name="__Fieldmark__127_175146738"/>
            <w:bookmarkEnd w:id="2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28" w:name="__Fieldmark__128_175146738"/>
            <w:bookmarkStart w:id="229" w:name="__Fieldmark__128_175146738"/>
            <w:bookmarkEnd w:id="2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30" w:name="__Fieldmark__129_175146738"/>
            <w:bookmarkStart w:id="231" w:name="__Fieldmark__129_175146738"/>
            <w:bookmarkEnd w:id="2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32" w:name="__Fieldmark__130_175146738"/>
            <w:bookmarkStart w:id="233" w:name="__Fieldmark__130_175146738"/>
            <w:bookmarkEnd w:id="2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34" w:name="__Fieldmark__131_175146738"/>
            <w:bookmarkStart w:id="235" w:name="__Fieldmark__131_175146738"/>
            <w:bookmarkEnd w:id="2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36" w:name="__Fieldmark__132_175146738"/>
            <w:bookmarkStart w:id="237" w:name="__Fieldmark__132_175146738"/>
            <w:bookmarkEnd w:id="2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38" w:name="__Fieldmark__133_175146738"/>
            <w:bookmarkStart w:id="239" w:name="__Fieldmark__133_175146738"/>
            <w:bookmarkEnd w:id="2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је локална самоуправа у 2010.г. имала ГИС – географски информациони систем (до 15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0" w:name="__Fieldmark__135_175146738"/>
            <w:bookmarkStart w:id="241" w:name="__Fieldmark__135_175146738"/>
            <w:bookmarkEnd w:id="2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2" w:name="__Fieldmark__136_175146738"/>
            <w:bookmarkStart w:id="243" w:name="__Fieldmark__136_175146738"/>
            <w:bookmarkEnd w:id="2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4" w:name="__Fieldmark__137_175146738"/>
            <w:bookmarkStart w:id="245" w:name="__Fieldmark__137_175146738"/>
            <w:bookmarkEnd w:id="2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6" w:name="__Fieldmark__138_175146738"/>
            <w:bookmarkStart w:id="247" w:name="__Fieldmark__138_175146738"/>
            <w:bookmarkEnd w:id="2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48" w:name="__Fieldmark__139_175146738"/>
            <w:bookmarkStart w:id="249" w:name="__Fieldmark__139_175146738"/>
            <w:bookmarkEnd w:id="2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50" w:name="__Fieldmark__140_175146738"/>
            <w:bookmarkStart w:id="251" w:name="__Fieldmark__140_175146738"/>
            <w:bookmarkEnd w:id="2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52" w:name="__Fieldmark__141_175146738"/>
            <w:bookmarkStart w:id="253" w:name="__Fieldmark__141_175146738"/>
            <w:bookmarkEnd w:id="2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54" w:name="__Fieldmark__142_175146738"/>
            <w:bookmarkStart w:id="255" w:name="__Fieldmark__142_175146738"/>
            <w:bookmarkEnd w:id="2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56" w:name="__Fieldmark__143_175146738"/>
            <w:bookmarkStart w:id="257" w:name="__Fieldmark__143_175146738"/>
            <w:bookmarkEnd w:id="2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58" w:name="__Fieldmark__144_175146738"/>
            <w:bookmarkStart w:id="259" w:name="__Fieldmark__144_175146738"/>
            <w:bookmarkEnd w:id="2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локална самоуправа у 2010.г. имала приручник за издавање грађевинске дозволе (до 15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0" w:name="__Fieldmark__146_175146738"/>
            <w:bookmarkStart w:id="261" w:name="__Fieldmark__146_175146738"/>
            <w:bookmarkEnd w:id="2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2" w:name="__Fieldmark__147_175146738"/>
            <w:bookmarkStart w:id="263" w:name="__Fieldmark__147_175146738"/>
            <w:bookmarkEnd w:id="2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4" w:name="__Fieldmark__148_175146738"/>
            <w:bookmarkStart w:id="265" w:name="__Fieldmark__148_175146738"/>
            <w:bookmarkEnd w:id="2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6" w:name="__Fieldmark__149_175146738"/>
            <w:bookmarkStart w:id="267" w:name="__Fieldmark__149_175146738"/>
            <w:bookmarkEnd w:id="2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68" w:name="__Fieldmark__150_175146738"/>
            <w:bookmarkStart w:id="269" w:name="__Fieldmark__150_175146738"/>
            <w:bookmarkEnd w:id="2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70" w:name="__Fieldmark__151_175146738"/>
            <w:bookmarkStart w:id="271" w:name="__Fieldmark__151_175146738"/>
            <w:bookmarkEnd w:id="2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72" w:name="__Fieldmark__152_175146738"/>
            <w:bookmarkStart w:id="273" w:name="__Fieldmark__152_175146738"/>
            <w:bookmarkEnd w:id="2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74" w:name="__Fieldmark__153_175146738"/>
            <w:bookmarkStart w:id="275" w:name="__Fieldmark__153_175146738"/>
            <w:bookmarkEnd w:id="2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76" w:name="__Fieldmark__154_175146738"/>
            <w:bookmarkStart w:id="277" w:name="__Fieldmark__154_175146738"/>
            <w:bookmarkEnd w:id="2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78" w:name="__Fieldmark__155_175146738"/>
            <w:bookmarkStart w:id="279" w:name="__Fieldmark__155_175146738"/>
            <w:bookmarkEnd w:id="2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ако оцењујете квалитет пружања услуга локалне самоуправе у 2010.г. и да ли постоји или радите на увођењу систему квалитета рада управе (нпр. ИСО стандард)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0" w:name="__Fieldmark__157_175146738"/>
            <w:bookmarkStart w:id="281" w:name="__Fieldmark__157_175146738"/>
            <w:bookmarkEnd w:id="2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2" w:name="__Fieldmark__158_175146738"/>
            <w:bookmarkStart w:id="283" w:name="__Fieldmark__158_175146738"/>
            <w:bookmarkEnd w:id="2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4" w:name="__Fieldmark__159_175146738"/>
            <w:bookmarkStart w:id="285" w:name="__Fieldmark__159_175146738"/>
            <w:bookmarkEnd w:id="2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6" w:name="__Fieldmark__160_175146738"/>
            <w:bookmarkStart w:id="287" w:name="__Fieldmark__160_175146738"/>
            <w:bookmarkEnd w:id="2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88" w:name="__Fieldmark__161_175146738"/>
            <w:bookmarkStart w:id="289" w:name="__Fieldmark__161_175146738"/>
            <w:bookmarkEnd w:id="2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90" w:name="__Fieldmark__162_175146738"/>
            <w:bookmarkStart w:id="291" w:name="__Fieldmark__162_175146738"/>
            <w:bookmarkEnd w:id="2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92" w:name="__Fieldmark__163_175146738"/>
            <w:bookmarkStart w:id="293" w:name="__Fieldmark__163_175146738"/>
            <w:bookmarkEnd w:id="2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94" w:name="__Fieldmark__164_175146738"/>
            <w:bookmarkStart w:id="295" w:name="__Fieldmark__164_175146738"/>
            <w:bookmarkEnd w:id="2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96" w:name="__Fieldmark__165_175146738"/>
            <w:bookmarkStart w:id="297" w:name="__Fieldmark__165_175146738"/>
            <w:bookmarkEnd w:id="2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298" w:name="__Fieldmark__166_175146738"/>
            <w:bookmarkStart w:id="299" w:name="__Fieldmark__166_175146738"/>
            <w:bookmarkEnd w:id="2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ако сте у 2010.г. награђивали запослене у локалној самоуправи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0" w:name="__Fieldmark__168_175146738"/>
            <w:bookmarkStart w:id="301" w:name="__Fieldmark__168_175146738"/>
            <w:bookmarkEnd w:id="3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2" w:name="__Fieldmark__169_175146738"/>
            <w:bookmarkStart w:id="303" w:name="__Fieldmark__169_175146738"/>
            <w:bookmarkEnd w:id="3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4" w:name="__Fieldmark__170_175146738"/>
            <w:bookmarkStart w:id="305" w:name="__Fieldmark__170_175146738"/>
            <w:bookmarkEnd w:id="3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6" w:name="__Fieldmark__171_175146738"/>
            <w:bookmarkStart w:id="307" w:name="__Fieldmark__171_175146738"/>
            <w:bookmarkEnd w:id="3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08" w:name="__Fieldmark__172_175146738"/>
            <w:bookmarkStart w:id="309" w:name="__Fieldmark__172_175146738"/>
            <w:bookmarkEnd w:id="3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10" w:name="__Fieldmark__173_175146738"/>
            <w:bookmarkStart w:id="311" w:name="__Fieldmark__173_175146738"/>
            <w:bookmarkEnd w:id="3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12" w:name="__Fieldmark__174_175146738"/>
            <w:bookmarkStart w:id="313" w:name="__Fieldmark__174_175146738"/>
            <w:bookmarkEnd w:id="3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14" w:name="__Fieldmark__175_175146738"/>
            <w:bookmarkStart w:id="315" w:name="__Fieldmark__175_175146738"/>
            <w:bookmarkEnd w:id="3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16" w:name="__Fieldmark__176_175146738"/>
            <w:bookmarkStart w:id="317" w:name="__Fieldmark__176_175146738"/>
            <w:bookmarkEnd w:id="3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18" w:name="__Fieldmark__177_175146738"/>
            <w:bookmarkStart w:id="319" w:name="__Fieldmark__177_175146738"/>
            <w:bookmarkEnd w:id="3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сте у 2010.г. подносили извештаје о службеним путовањима и трошковима репрезентације и да ли су извештаји доступни јавности и како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0" w:name="__Fieldmark__179_175146738"/>
            <w:bookmarkStart w:id="321" w:name="__Fieldmark__179_175146738"/>
            <w:bookmarkEnd w:id="3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2" w:name="__Fieldmark__180_175146738"/>
            <w:bookmarkStart w:id="323" w:name="__Fieldmark__180_175146738"/>
            <w:bookmarkEnd w:id="3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4" w:name="__Fieldmark__181_175146738"/>
            <w:bookmarkStart w:id="325" w:name="__Fieldmark__181_175146738"/>
            <w:bookmarkEnd w:id="3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6" w:name="__Fieldmark__182_175146738"/>
            <w:bookmarkStart w:id="327" w:name="__Fieldmark__182_175146738"/>
            <w:bookmarkEnd w:id="3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28" w:name="__Fieldmark__183_175146738"/>
            <w:bookmarkStart w:id="329" w:name="__Fieldmark__183_175146738"/>
            <w:bookmarkEnd w:id="3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30" w:name="__Fieldmark__184_175146738"/>
            <w:bookmarkStart w:id="331" w:name="__Fieldmark__184_175146738"/>
            <w:bookmarkEnd w:id="3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32" w:name="__Fieldmark__185_175146738"/>
            <w:bookmarkStart w:id="333" w:name="__Fieldmark__185_175146738"/>
            <w:bookmarkEnd w:id="3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34" w:name="__Fieldmark__186_175146738"/>
            <w:bookmarkStart w:id="335" w:name="__Fieldmark__186_175146738"/>
            <w:bookmarkEnd w:id="3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36" w:name="__Fieldmark__187_175146738"/>
            <w:bookmarkStart w:id="337" w:name="__Fieldmark__187_175146738"/>
            <w:bookmarkEnd w:id="3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38" w:name="__Fieldmark__188_175146738"/>
            <w:bookmarkStart w:id="339" w:name="__Fieldmark__188_175146738"/>
            <w:bookmarkEnd w:id="3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у локалној самоуправи постоји канцеларија за писање предлога пројеката? Уколико постоји, наведите најзначајније резултате канцеларије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0" w:name="__Fieldmark__190_175146738"/>
            <w:bookmarkStart w:id="341" w:name="__Fieldmark__190_175146738"/>
            <w:bookmarkEnd w:id="3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2" w:name="__Fieldmark__191_175146738"/>
            <w:bookmarkStart w:id="343" w:name="__Fieldmark__191_175146738"/>
            <w:bookmarkEnd w:id="3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4" w:name="__Fieldmark__192_175146738"/>
            <w:bookmarkStart w:id="345" w:name="__Fieldmark__192_175146738"/>
            <w:bookmarkEnd w:id="3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6" w:name="__Fieldmark__193_175146738"/>
            <w:bookmarkStart w:id="347" w:name="__Fieldmark__193_175146738"/>
            <w:bookmarkEnd w:id="3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48" w:name="__Fieldmark__194_175146738"/>
            <w:bookmarkStart w:id="349" w:name="__Fieldmark__194_175146738"/>
            <w:bookmarkEnd w:id="3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50" w:name="__Fieldmark__195_175146738"/>
            <w:bookmarkStart w:id="351" w:name="__Fieldmark__195_175146738"/>
            <w:bookmarkEnd w:id="3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52" w:name="__Fieldmark__196_175146738"/>
            <w:bookmarkStart w:id="353" w:name="__Fieldmark__196_175146738"/>
            <w:bookmarkEnd w:id="3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54" w:name="__Fieldmark__197_175146738"/>
            <w:bookmarkStart w:id="355" w:name="__Fieldmark__197_175146738"/>
            <w:bookmarkEnd w:id="3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56" w:name="__Fieldmark__198_175146738"/>
            <w:bookmarkStart w:id="357" w:name="__Fieldmark__198_175146738"/>
            <w:bookmarkEnd w:id="3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58" w:name="__Fieldmark__199_175146738"/>
            <w:bookmarkStart w:id="359" w:name="__Fieldmark__199_175146738"/>
            <w:bookmarkEnd w:id="3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рада локалне управ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0" w:name="__Fieldmark__201_175146738"/>
            <w:bookmarkStart w:id="361" w:name="__Fieldmark__201_175146738"/>
            <w:bookmarkEnd w:id="3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2" w:name="__Fieldmark__202_175146738"/>
            <w:bookmarkStart w:id="363" w:name="__Fieldmark__202_175146738"/>
            <w:bookmarkEnd w:id="3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4" w:name="__Fieldmark__203_175146738"/>
            <w:bookmarkStart w:id="365" w:name="__Fieldmark__203_175146738"/>
            <w:bookmarkEnd w:id="3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6" w:name="__Fieldmark__204_175146738"/>
            <w:bookmarkStart w:id="367" w:name="__Fieldmark__204_175146738"/>
            <w:bookmarkEnd w:id="3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68" w:name="__Fieldmark__205_175146738"/>
            <w:bookmarkStart w:id="369" w:name="__Fieldmark__205_175146738"/>
            <w:bookmarkEnd w:id="3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70" w:name="__Fieldmark__206_175146738"/>
            <w:bookmarkStart w:id="371" w:name="__Fieldmark__206_175146738"/>
            <w:bookmarkEnd w:id="3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72" w:name="__Fieldmark__207_175146738"/>
            <w:bookmarkStart w:id="373" w:name="__Fieldmark__207_175146738"/>
            <w:bookmarkEnd w:id="3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74" w:name="__Fieldmark__208_175146738"/>
            <w:bookmarkStart w:id="375" w:name="__Fieldmark__208_175146738"/>
            <w:bookmarkEnd w:id="3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76" w:name="__Fieldmark__209_175146738"/>
            <w:bookmarkStart w:id="377" w:name="__Fieldmark__209_175146738"/>
            <w:bookmarkEnd w:id="3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78" w:name="__Fieldmark__210_175146738"/>
            <w:bookmarkStart w:id="379" w:name="__Fieldmark__210_175146738"/>
            <w:bookmarkEnd w:id="3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Економиј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локална самоуправа има стратегију економског или одрживог развоја и ако има наведите најзначајније резултате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0" w:name="__Fieldmark__212_175146738"/>
            <w:bookmarkStart w:id="381" w:name="__Fieldmark__212_175146738"/>
            <w:bookmarkEnd w:id="3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2" w:name="__Fieldmark__213_175146738"/>
            <w:bookmarkStart w:id="383" w:name="__Fieldmark__213_175146738"/>
            <w:bookmarkEnd w:id="3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4" w:name="__Fieldmark__214_175146738"/>
            <w:bookmarkStart w:id="385" w:name="__Fieldmark__214_175146738"/>
            <w:bookmarkEnd w:id="3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6" w:name="__Fieldmark__215_175146738"/>
            <w:bookmarkStart w:id="387" w:name="__Fieldmark__215_175146738"/>
            <w:bookmarkEnd w:id="3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88" w:name="__Fieldmark__216_175146738"/>
            <w:bookmarkStart w:id="389" w:name="__Fieldmark__216_175146738"/>
            <w:bookmarkEnd w:id="3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90" w:name="__Fieldmark__217_175146738"/>
            <w:bookmarkStart w:id="391" w:name="__Fieldmark__217_175146738"/>
            <w:bookmarkEnd w:id="3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92" w:name="__Fieldmark__218_175146738"/>
            <w:bookmarkStart w:id="393" w:name="__Fieldmark__218_175146738"/>
            <w:bookmarkEnd w:id="3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94" w:name="__Fieldmark__219_175146738"/>
            <w:bookmarkStart w:id="395" w:name="__Fieldmark__219_175146738"/>
            <w:bookmarkEnd w:id="3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96" w:name="__Fieldmark__220_175146738"/>
            <w:bookmarkStart w:id="397" w:name="__Fieldmark__220_175146738"/>
            <w:bookmarkEnd w:id="3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398" w:name="__Fieldmark__221_175146738"/>
            <w:bookmarkStart w:id="399" w:name="__Fieldmark__221_175146738"/>
            <w:bookmarkEnd w:id="3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стопу незапослености на територији Ваше локалне самоуправе из евиденције Националне службе за запошљавање на дан 31.12.2009. и 31.12.2010.г. (до 1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0" w:name="__Fieldmark__223_175146738"/>
            <w:bookmarkStart w:id="401" w:name="__Fieldmark__223_175146738"/>
            <w:bookmarkEnd w:id="4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2" w:name="__Fieldmark__224_175146738"/>
            <w:bookmarkStart w:id="403" w:name="__Fieldmark__224_175146738"/>
            <w:bookmarkEnd w:id="4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4" w:name="__Fieldmark__225_175146738"/>
            <w:bookmarkStart w:id="405" w:name="__Fieldmark__225_175146738"/>
            <w:bookmarkEnd w:id="4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6" w:name="__Fieldmark__226_175146738"/>
            <w:bookmarkStart w:id="407" w:name="__Fieldmark__226_175146738"/>
            <w:bookmarkEnd w:id="4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08" w:name="__Fieldmark__227_175146738"/>
            <w:bookmarkStart w:id="409" w:name="__Fieldmark__227_175146738"/>
            <w:bookmarkEnd w:id="4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10" w:name="__Fieldmark__228_175146738"/>
            <w:bookmarkStart w:id="411" w:name="__Fieldmark__228_175146738"/>
            <w:bookmarkEnd w:id="4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12" w:name="__Fieldmark__229_175146738"/>
            <w:bookmarkStart w:id="413" w:name="__Fieldmark__229_175146738"/>
            <w:bookmarkEnd w:id="4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14" w:name="__Fieldmark__230_175146738"/>
            <w:bookmarkStart w:id="415" w:name="__Fieldmark__230_175146738"/>
            <w:bookmarkEnd w:id="4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16" w:name="__Fieldmark__231_175146738"/>
            <w:bookmarkStart w:id="417" w:name="__Fieldmark__231_175146738"/>
            <w:bookmarkEnd w:id="4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18" w:name="__Fieldmark__232_175146738"/>
            <w:bookmarkStart w:id="419" w:name="__Fieldmark__232_175146738"/>
            <w:bookmarkEnd w:id="4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Колико је било инвестиција у привреду локалне самоуправе у 2009. и 2010.г. и шта сте урадили да привучете инвестиције (до 3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0" w:name="__Fieldmark__234_175146738"/>
            <w:bookmarkStart w:id="421" w:name="__Fieldmark__234_175146738"/>
            <w:bookmarkEnd w:id="4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2" w:name="__Fieldmark__235_175146738"/>
            <w:bookmarkStart w:id="423" w:name="__Fieldmark__235_175146738"/>
            <w:bookmarkEnd w:id="4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4" w:name="__Fieldmark__236_175146738"/>
            <w:bookmarkStart w:id="425" w:name="__Fieldmark__236_175146738"/>
            <w:bookmarkEnd w:id="4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6" w:name="__Fieldmark__237_175146738"/>
            <w:bookmarkStart w:id="427" w:name="__Fieldmark__237_175146738"/>
            <w:bookmarkEnd w:id="4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28" w:name="__Fieldmark__238_175146738"/>
            <w:bookmarkStart w:id="429" w:name="__Fieldmark__238_175146738"/>
            <w:bookmarkEnd w:id="4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30" w:name="__Fieldmark__239_175146738"/>
            <w:bookmarkStart w:id="431" w:name="__Fieldmark__239_175146738"/>
            <w:bookmarkEnd w:id="4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32" w:name="__Fieldmark__240_175146738"/>
            <w:bookmarkStart w:id="433" w:name="__Fieldmark__240_175146738"/>
            <w:bookmarkEnd w:id="4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34" w:name="__Fieldmark__241_175146738"/>
            <w:bookmarkStart w:id="435" w:name="__Fieldmark__241_175146738"/>
            <w:bookmarkEnd w:id="4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36" w:name="__Fieldmark__242_175146738"/>
            <w:bookmarkStart w:id="437" w:name="__Fieldmark__242_175146738"/>
            <w:bookmarkEnd w:id="4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38" w:name="__Fieldmark__243_175146738"/>
            <w:bookmarkStart w:id="439" w:name="__Fieldmark__243_175146738"/>
            <w:bookmarkEnd w:id="4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врсте и износе локалних комуналних такси у 2009. и 2010.г. и на који начин су локални привредници укључени у формулисање комуналних такси (до 3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0" w:name="__Fieldmark__245_175146738"/>
            <w:bookmarkStart w:id="441" w:name="__Fieldmark__245_175146738"/>
            <w:bookmarkEnd w:id="4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2" w:name="__Fieldmark__246_175146738"/>
            <w:bookmarkStart w:id="443" w:name="__Fieldmark__246_175146738"/>
            <w:bookmarkEnd w:id="4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4" w:name="__Fieldmark__247_175146738"/>
            <w:bookmarkStart w:id="445" w:name="__Fieldmark__247_175146738"/>
            <w:bookmarkEnd w:id="4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6" w:name="__Fieldmark__248_175146738"/>
            <w:bookmarkStart w:id="447" w:name="__Fieldmark__248_175146738"/>
            <w:bookmarkEnd w:id="4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48" w:name="__Fieldmark__249_175146738"/>
            <w:bookmarkStart w:id="449" w:name="__Fieldmark__249_175146738"/>
            <w:bookmarkEnd w:id="4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50" w:name="__Fieldmark__250_175146738"/>
            <w:bookmarkStart w:id="451" w:name="__Fieldmark__250_175146738"/>
            <w:bookmarkEnd w:id="4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52" w:name="__Fieldmark__251_175146738"/>
            <w:bookmarkStart w:id="453" w:name="__Fieldmark__251_175146738"/>
            <w:bookmarkEnd w:id="4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54" w:name="__Fieldmark__252_175146738"/>
            <w:bookmarkStart w:id="455" w:name="__Fieldmark__252_175146738"/>
            <w:bookmarkEnd w:id="4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56" w:name="__Fieldmark__253_175146738"/>
            <w:bookmarkStart w:id="457" w:name="__Fieldmark__253_175146738"/>
            <w:bookmarkEnd w:id="4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58" w:name="__Fieldmark__254_175146738"/>
            <w:bookmarkStart w:id="459" w:name="__Fieldmark__254_175146738"/>
            <w:bookmarkEnd w:id="4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лико је на територији локалне самоуправе било регистрованих предузетника и привредних друштава на дан 31.12.2009. и 31.12.2010.г. у односу на 1.000 становника који живе у локалној самоуправи (до 15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0" w:name="__Fieldmark__256_175146738"/>
            <w:bookmarkStart w:id="461" w:name="__Fieldmark__256_175146738"/>
            <w:bookmarkEnd w:id="4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2" w:name="__Fieldmark__257_175146738"/>
            <w:bookmarkStart w:id="463" w:name="__Fieldmark__257_175146738"/>
            <w:bookmarkEnd w:id="4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4" w:name="__Fieldmark__258_175146738"/>
            <w:bookmarkStart w:id="465" w:name="__Fieldmark__258_175146738"/>
            <w:bookmarkEnd w:id="4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6" w:name="__Fieldmark__259_175146738"/>
            <w:bookmarkStart w:id="467" w:name="__Fieldmark__259_175146738"/>
            <w:bookmarkEnd w:id="4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68" w:name="__Fieldmark__260_175146738"/>
            <w:bookmarkStart w:id="469" w:name="__Fieldmark__260_175146738"/>
            <w:bookmarkEnd w:id="4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70" w:name="__Fieldmark__261_175146738"/>
            <w:bookmarkStart w:id="471" w:name="__Fieldmark__261_175146738"/>
            <w:bookmarkEnd w:id="4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72" w:name="__Fieldmark__262_175146738"/>
            <w:bookmarkStart w:id="473" w:name="__Fieldmark__262_175146738"/>
            <w:bookmarkEnd w:id="4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74" w:name="__Fieldmark__263_175146738"/>
            <w:bookmarkStart w:id="475" w:name="__Fieldmark__263_175146738"/>
            <w:bookmarkEnd w:id="4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76" w:name="__Fieldmark__264_175146738"/>
            <w:bookmarkStart w:id="477" w:name="__Fieldmark__264_175146738"/>
            <w:bookmarkEnd w:id="4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78" w:name="__Fieldmark__265_175146738"/>
            <w:bookmarkStart w:id="479" w:name="__Fieldmark__265_175146738"/>
            <w:bookmarkEnd w:id="4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у 2010.г. постојао регистар имовине локалне самоуправе (до 1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0" w:name="__Fieldmark__267_175146738"/>
            <w:bookmarkStart w:id="481" w:name="__Fieldmark__267_175146738"/>
            <w:bookmarkEnd w:id="4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2" w:name="__Fieldmark__268_175146738"/>
            <w:bookmarkStart w:id="483" w:name="__Fieldmark__268_175146738"/>
            <w:bookmarkEnd w:id="4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4" w:name="__Fieldmark__269_175146738"/>
            <w:bookmarkStart w:id="485" w:name="__Fieldmark__269_175146738"/>
            <w:bookmarkEnd w:id="4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6" w:name="__Fieldmark__270_175146738"/>
            <w:bookmarkStart w:id="487" w:name="__Fieldmark__270_175146738"/>
            <w:bookmarkEnd w:id="4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88" w:name="__Fieldmark__271_175146738"/>
            <w:bookmarkStart w:id="489" w:name="__Fieldmark__271_175146738"/>
            <w:bookmarkEnd w:id="4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90" w:name="__Fieldmark__272_175146738"/>
            <w:bookmarkStart w:id="491" w:name="__Fieldmark__272_175146738"/>
            <w:bookmarkEnd w:id="4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92" w:name="__Fieldmark__273_175146738"/>
            <w:bookmarkStart w:id="493" w:name="__Fieldmark__273_175146738"/>
            <w:bookmarkEnd w:id="4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94" w:name="__Fieldmark__274_175146738"/>
            <w:bookmarkStart w:id="495" w:name="__Fieldmark__274_175146738"/>
            <w:bookmarkEnd w:id="4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96" w:name="__Fieldmark__275_175146738"/>
            <w:bookmarkStart w:id="497" w:name="__Fieldmark__275_175146738"/>
            <w:bookmarkEnd w:id="4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498" w:name="__Fieldmark__276_175146738"/>
            <w:bookmarkStart w:id="499" w:name="__Fieldmark__276_175146738"/>
            <w:bookmarkEnd w:id="4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лики је јавни дуг (у РСД) локалне самоуправе на дан 31.12.2009. и 31.12.2010.г. (до 200 речи). Објасните структуру јавног дуга, колико је краткорочних, а колико дугорочних дуговања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0" w:name="__Fieldmark__278_175146738"/>
            <w:bookmarkStart w:id="501" w:name="__Fieldmark__278_175146738"/>
            <w:bookmarkEnd w:id="5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2" w:name="__Fieldmark__279_175146738"/>
            <w:bookmarkStart w:id="503" w:name="__Fieldmark__279_175146738"/>
            <w:bookmarkEnd w:id="5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4" w:name="__Fieldmark__280_175146738"/>
            <w:bookmarkStart w:id="505" w:name="__Fieldmark__280_175146738"/>
            <w:bookmarkEnd w:id="5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6" w:name="__Fieldmark__281_175146738"/>
            <w:bookmarkStart w:id="507" w:name="__Fieldmark__281_175146738"/>
            <w:bookmarkEnd w:id="5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08" w:name="__Fieldmark__282_175146738"/>
            <w:bookmarkStart w:id="509" w:name="__Fieldmark__282_175146738"/>
            <w:bookmarkEnd w:id="5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10" w:name="__Fieldmark__283_175146738"/>
            <w:bookmarkStart w:id="511" w:name="__Fieldmark__283_175146738"/>
            <w:bookmarkEnd w:id="5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12" w:name="__Fieldmark__284_175146738"/>
            <w:bookmarkStart w:id="513" w:name="__Fieldmark__284_175146738"/>
            <w:bookmarkEnd w:id="5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14" w:name="__Fieldmark__285_175146738"/>
            <w:bookmarkStart w:id="515" w:name="__Fieldmark__285_175146738"/>
            <w:bookmarkEnd w:id="5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16" w:name="__Fieldmark__286_175146738"/>
            <w:bookmarkStart w:id="517" w:name="__Fieldmark__286_175146738"/>
            <w:bookmarkEnd w:id="5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18" w:name="__Fieldmark__287_175146738"/>
            <w:bookmarkStart w:id="519" w:name="__Fieldmark__287_175146738"/>
            <w:bookmarkEnd w:id="5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друге резултате у вези развоја економиј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0" w:name="__Fieldmark__289_175146738"/>
            <w:bookmarkStart w:id="521" w:name="__Fieldmark__289_175146738"/>
            <w:bookmarkEnd w:id="5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2" w:name="__Fieldmark__290_175146738"/>
            <w:bookmarkStart w:id="523" w:name="__Fieldmark__290_175146738"/>
            <w:bookmarkEnd w:id="5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4" w:name="__Fieldmark__291_175146738"/>
            <w:bookmarkStart w:id="525" w:name="__Fieldmark__291_175146738"/>
            <w:bookmarkEnd w:id="5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6" w:name="__Fieldmark__292_175146738"/>
            <w:bookmarkStart w:id="527" w:name="__Fieldmark__292_175146738"/>
            <w:bookmarkEnd w:id="5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28" w:name="__Fieldmark__293_175146738"/>
            <w:bookmarkStart w:id="529" w:name="__Fieldmark__293_175146738"/>
            <w:bookmarkEnd w:id="5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30" w:name="__Fieldmark__294_175146738"/>
            <w:bookmarkStart w:id="531" w:name="__Fieldmark__294_175146738"/>
            <w:bookmarkEnd w:id="5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32" w:name="__Fieldmark__295_175146738"/>
            <w:bookmarkStart w:id="533" w:name="__Fieldmark__295_175146738"/>
            <w:bookmarkEnd w:id="5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34" w:name="__Fieldmark__296_175146738"/>
            <w:bookmarkStart w:id="535" w:name="__Fieldmark__296_175146738"/>
            <w:bookmarkEnd w:id="5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36" w:name="__Fieldmark__297_175146738"/>
            <w:bookmarkStart w:id="537" w:name="__Fieldmark__297_175146738"/>
            <w:bookmarkEnd w:id="5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38" w:name="__Fieldmark__298_175146738"/>
            <w:bookmarkStart w:id="539" w:name="__Fieldmark__298_175146738"/>
            <w:bookmarkEnd w:id="5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bCs/>
          <w:i/>
          <w:i/>
          <w:sz w:val="20"/>
          <w:szCs w:val="20"/>
          <w:lang w:val="sr-CS" w:eastAsia="en-US"/>
        </w:rPr>
      </w:pPr>
      <w:r>
        <w:rPr>
          <w:b/>
          <w:bCs/>
          <w:i/>
          <w:sz w:val="20"/>
          <w:szCs w:val="20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Инфраструктура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ји проценат буџета локалне самоуправе је потрошен за реализацију капиталних инвестиција у 2010.г. (до 1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0" w:name="__Fieldmark__300_175146738"/>
            <w:bookmarkStart w:id="541" w:name="__Fieldmark__300_175146738"/>
            <w:bookmarkEnd w:id="5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2" w:name="__Fieldmark__301_175146738"/>
            <w:bookmarkStart w:id="543" w:name="__Fieldmark__301_175146738"/>
            <w:bookmarkEnd w:id="5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4" w:name="__Fieldmark__302_175146738"/>
            <w:bookmarkStart w:id="545" w:name="__Fieldmark__302_175146738"/>
            <w:bookmarkEnd w:id="5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6" w:name="__Fieldmark__303_175146738"/>
            <w:bookmarkStart w:id="547" w:name="__Fieldmark__303_175146738"/>
            <w:bookmarkEnd w:id="5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48" w:name="__Fieldmark__304_175146738"/>
            <w:bookmarkStart w:id="549" w:name="__Fieldmark__304_175146738"/>
            <w:bookmarkEnd w:id="5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50" w:name="__Fieldmark__305_175146738"/>
            <w:bookmarkStart w:id="551" w:name="__Fieldmark__305_175146738"/>
            <w:bookmarkEnd w:id="5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52" w:name="__Fieldmark__306_175146738"/>
            <w:bookmarkStart w:id="553" w:name="__Fieldmark__306_175146738"/>
            <w:bookmarkEnd w:id="5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54" w:name="__Fieldmark__307_175146738"/>
            <w:bookmarkStart w:id="555" w:name="__Fieldmark__307_175146738"/>
            <w:bookmarkEnd w:id="5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56" w:name="__Fieldmark__308_175146738"/>
            <w:bookmarkStart w:id="557" w:name="__Fieldmark__308_175146738"/>
            <w:bookmarkEnd w:id="5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58" w:name="__Fieldmark__309_175146738"/>
            <w:bookmarkStart w:id="559" w:name="__Fieldmark__309_175146738"/>
            <w:bookmarkEnd w:id="5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колико је километара нових асфалтних путева изграђено, а колико  асфалтних путева реконструисано у 2010.г. Наведите колико је то процената у односу на постојећу мрежу путева у локалној самоуправи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0" w:name="__Fieldmark__311_175146738"/>
            <w:bookmarkStart w:id="561" w:name="__Fieldmark__311_175146738"/>
            <w:bookmarkEnd w:id="5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2" w:name="__Fieldmark__312_175146738"/>
            <w:bookmarkStart w:id="563" w:name="__Fieldmark__312_175146738"/>
            <w:bookmarkEnd w:id="5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4" w:name="__Fieldmark__313_175146738"/>
            <w:bookmarkStart w:id="565" w:name="__Fieldmark__313_175146738"/>
            <w:bookmarkEnd w:id="5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6" w:name="__Fieldmark__314_175146738"/>
            <w:bookmarkStart w:id="567" w:name="__Fieldmark__314_175146738"/>
            <w:bookmarkEnd w:id="5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68" w:name="__Fieldmark__315_175146738"/>
            <w:bookmarkStart w:id="569" w:name="__Fieldmark__315_175146738"/>
            <w:bookmarkEnd w:id="5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70" w:name="__Fieldmark__316_175146738"/>
            <w:bookmarkStart w:id="571" w:name="__Fieldmark__316_175146738"/>
            <w:bookmarkEnd w:id="5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72" w:name="__Fieldmark__317_175146738"/>
            <w:bookmarkStart w:id="573" w:name="__Fieldmark__317_175146738"/>
            <w:bookmarkEnd w:id="5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74" w:name="__Fieldmark__318_175146738"/>
            <w:bookmarkStart w:id="575" w:name="__Fieldmark__318_175146738"/>
            <w:bookmarkEnd w:id="5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76" w:name="__Fieldmark__319_175146738"/>
            <w:bookmarkStart w:id="577" w:name="__Fieldmark__319_175146738"/>
            <w:bookmarkEnd w:id="5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78" w:name="__Fieldmark__320_175146738"/>
            <w:bookmarkStart w:id="579" w:name="__Fieldmark__320_175146738"/>
            <w:bookmarkEnd w:id="5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лико је километара нове водоводне мреже постављено и реконструисано од постојеће мреже у 2010. години? Наведите колико је то процената у односу на постојећу водоводну мрежу у локалној самоуправи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0" w:name="__Fieldmark__322_175146738"/>
            <w:bookmarkStart w:id="581" w:name="__Fieldmark__322_175146738"/>
            <w:bookmarkEnd w:id="5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2" w:name="__Fieldmark__323_175146738"/>
            <w:bookmarkStart w:id="583" w:name="__Fieldmark__323_175146738"/>
            <w:bookmarkEnd w:id="5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4" w:name="__Fieldmark__324_175146738"/>
            <w:bookmarkStart w:id="585" w:name="__Fieldmark__324_175146738"/>
            <w:bookmarkEnd w:id="5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6" w:name="__Fieldmark__325_175146738"/>
            <w:bookmarkStart w:id="587" w:name="__Fieldmark__325_175146738"/>
            <w:bookmarkEnd w:id="5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88" w:name="__Fieldmark__326_175146738"/>
            <w:bookmarkStart w:id="589" w:name="__Fieldmark__326_175146738"/>
            <w:bookmarkEnd w:id="5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90" w:name="__Fieldmark__327_175146738"/>
            <w:bookmarkStart w:id="591" w:name="__Fieldmark__327_175146738"/>
            <w:bookmarkEnd w:id="5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92" w:name="__Fieldmark__328_175146738"/>
            <w:bookmarkStart w:id="593" w:name="__Fieldmark__328_175146738"/>
            <w:bookmarkEnd w:id="5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94" w:name="__Fieldmark__329_175146738"/>
            <w:bookmarkStart w:id="595" w:name="__Fieldmark__329_175146738"/>
            <w:bookmarkEnd w:id="5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96" w:name="__Fieldmark__330_175146738"/>
            <w:bookmarkStart w:id="597" w:name="__Fieldmark__330_175146738"/>
            <w:bookmarkEnd w:id="5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598" w:name="__Fieldmark__331_175146738"/>
            <w:bookmarkStart w:id="599" w:name="__Fieldmark__331_175146738"/>
            <w:bookmarkEnd w:id="5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лико је километара нове канализационе мреже постављено и реконструисано од постојеће мреже у 2010. години? Наведите колико је то процената у односу на постојећу канализациону мрежу у локалној самоуправи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0" w:name="__Fieldmark__333_175146738"/>
            <w:bookmarkStart w:id="601" w:name="__Fieldmark__333_175146738"/>
            <w:bookmarkEnd w:id="6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2" w:name="__Fieldmark__334_175146738"/>
            <w:bookmarkStart w:id="603" w:name="__Fieldmark__334_175146738"/>
            <w:bookmarkEnd w:id="6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4" w:name="__Fieldmark__335_175146738"/>
            <w:bookmarkStart w:id="605" w:name="__Fieldmark__335_175146738"/>
            <w:bookmarkEnd w:id="6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6" w:name="__Fieldmark__336_175146738"/>
            <w:bookmarkStart w:id="607" w:name="__Fieldmark__336_175146738"/>
            <w:bookmarkEnd w:id="6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08" w:name="__Fieldmark__337_175146738"/>
            <w:bookmarkStart w:id="609" w:name="__Fieldmark__337_175146738"/>
            <w:bookmarkEnd w:id="6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10" w:name="__Fieldmark__338_175146738"/>
            <w:bookmarkStart w:id="611" w:name="__Fieldmark__338_175146738"/>
            <w:bookmarkEnd w:id="6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12" w:name="__Fieldmark__339_175146738"/>
            <w:bookmarkStart w:id="613" w:name="__Fieldmark__339_175146738"/>
            <w:bookmarkEnd w:id="6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14" w:name="__Fieldmark__340_175146738"/>
            <w:bookmarkStart w:id="615" w:name="__Fieldmark__340_175146738"/>
            <w:bookmarkEnd w:id="6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16" w:name="__Fieldmark__341_175146738"/>
            <w:bookmarkStart w:id="617" w:name="__Fieldmark__341_175146738"/>
            <w:bookmarkEnd w:id="6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18" w:name="__Fieldmark__342_175146738"/>
            <w:bookmarkStart w:id="619" w:name="__Fieldmark__342_175146738"/>
            <w:bookmarkEnd w:id="6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развоја инфраструктур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0" w:name="__Fieldmark__344_175146738"/>
            <w:bookmarkStart w:id="621" w:name="__Fieldmark__344_175146738"/>
            <w:bookmarkEnd w:id="6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2" w:name="__Fieldmark__345_175146738"/>
            <w:bookmarkStart w:id="623" w:name="__Fieldmark__345_175146738"/>
            <w:bookmarkEnd w:id="6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4" w:name="__Fieldmark__346_175146738"/>
            <w:bookmarkStart w:id="625" w:name="__Fieldmark__346_175146738"/>
            <w:bookmarkEnd w:id="6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6" w:name="__Fieldmark__347_175146738"/>
            <w:bookmarkStart w:id="627" w:name="__Fieldmark__347_175146738"/>
            <w:bookmarkEnd w:id="6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28" w:name="__Fieldmark__348_175146738"/>
            <w:bookmarkStart w:id="629" w:name="__Fieldmark__348_175146738"/>
            <w:bookmarkEnd w:id="6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30" w:name="__Fieldmark__349_175146738"/>
            <w:bookmarkStart w:id="631" w:name="__Fieldmark__349_175146738"/>
            <w:bookmarkEnd w:id="6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32" w:name="__Fieldmark__350_175146738"/>
            <w:bookmarkStart w:id="633" w:name="__Fieldmark__350_175146738"/>
            <w:bookmarkEnd w:id="6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34" w:name="__Fieldmark__351_175146738"/>
            <w:bookmarkStart w:id="635" w:name="__Fieldmark__351_175146738"/>
            <w:bookmarkEnd w:id="6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36" w:name="__Fieldmark__352_175146738"/>
            <w:bookmarkStart w:id="637" w:name="__Fieldmark__352_175146738"/>
            <w:bookmarkEnd w:id="6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38" w:name="__Fieldmark__353_175146738"/>
            <w:bookmarkStart w:id="639" w:name="__Fieldmark__353_175146738"/>
            <w:bookmarkEnd w:id="6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Заштита животне средине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 xml:space="preserve">Који проценат буџета локалне самоуправе је потрошен за заштиту животне средине у 2010.г. (до 150 речи)? </w:t>
      </w:r>
    </w:p>
    <w:p>
      <w:pPr>
        <w:pStyle w:val="Normal"/>
        <w:ind w:left="360" w:hanging="0"/>
        <w:jc w:val="both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0" w:name="__Fieldmark__355_175146738"/>
            <w:bookmarkStart w:id="641" w:name="__Fieldmark__355_175146738"/>
            <w:bookmarkEnd w:id="6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2" w:name="__Fieldmark__356_175146738"/>
            <w:bookmarkStart w:id="643" w:name="__Fieldmark__356_175146738"/>
            <w:bookmarkEnd w:id="6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4" w:name="__Fieldmark__357_175146738"/>
            <w:bookmarkStart w:id="645" w:name="__Fieldmark__357_175146738"/>
            <w:bookmarkEnd w:id="6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6" w:name="__Fieldmark__358_175146738"/>
            <w:bookmarkStart w:id="647" w:name="__Fieldmark__358_175146738"/>
            <w:bookmarkEnd w:id="6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48" w:name="__Fieldmark__359_175146738"/>
            <w:bookmarkStart w:id="649" w:name="__Fieldmark__359_175146738"/>
            <w:bookmarkEnd w:id="6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50" w:name="__Fieldmark__360_175146738"/>
            <w:bookmarkStart w:id="651" w:name="__Fieldmark__360_175146738"/>
            <w:bookmarkEnd w:id="6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52" w:name="__Fieldmark__361_175146738"/>
            <w:bookmarkStart w:id="653" w:name="__Fieldmark__361_175146738"/>
            <w:bookmarkEnd w:id="6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54" w:name="__Fieldmark__362_175146738"/>
            <w:bookmarkStart w:id="655" w:name="__Fieldmark__362_175146738"/>
            <w:bookmarkEnd w:id="6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56" w:name="__Fieldmark__363_175146738"/>
            <w:bookmarkStart w:id="657" w:name="__Fieldmark__363_175146738"/>
            <w:bookmarkEnd w:id="6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58" w:name="__Fieldmark__364_175146738"/>
            <w:bookmarkStart w:id="659" w:name="__Fieldmark__364_175146738"/>
            <w:bookmarkEnd w:id="6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ако се трошило новац прикупљен еколошком таксом у 2010.г.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0" w:name="__Fieldmark__366_175146738"/>
            <w:bookmarkStart w:id="661" w:name="__Fieldmark__366_175146738"/>
            <w:bookmarkEnd w:id="6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2" w:name="__Fieldmark__367_175146738"/>
            <w:bookmarkStart w:id="663" w:name="__Fieldmark__367_175146738"/>
            <w:bookmarkEnd w:id="6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4" w:name="__Fieldmark__368_175146738"/>
            <w:bookmarkStart w:id="665" w:name="__Fieldmark__368_175146738"/>
            <w:bookmarkEnd w:id="6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6" w:name="__Fieldmark__369_175146738"/>
            <w:bookmarkStart w:id="667" w:name="__Fieldmark__369_175146738"/>
            <w:bookmarkEnd w:id="6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68" w:name="__Fieldmark__370_175146738"/>
            <w:bookmarkStart w:id="669" w:name="__Fieldmark__370_175146738"/>
            <w:bookmarkEnd w:id="6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70" w:name="__Fieldmark__371_175146738"/>
            <w:bookmarkStart w:id="671" w:name="__Fieldmark__371_175146738"/>
            <w:bookmarkEnd w:id="6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72" w:name="__Fieldmark__372_175146738"/>
            <w:bookmarkStart w:id="673" w:name="__Fieldmark__372_175146738"/>
            <w:bookmarkEnd w:id="6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74" w:name="__Fieldmark__373_175146738"/>
            <w:bookmarkStart w:id="675" w:name="__Fieldmark__373_175146738"/>
            <w:bookmarkEnd w:id="6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76" w:name="__Fieldmark__374_175146738"/>
            <w:bookmarkStart w:id="677" w:name="__Fieldmark__374_175146738"/>
            <w:bookmarkEnd w:id="6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78" w:name="__Fieldmark__375_175146738"/>
            <w:bookmarkStart w:id="679" w:name="__Fieldmark__375_175146738"/>
            <w:bookmarkEnd w:id="6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локална самоуправа има уређену депонију и да ли се не целој територији локалне самоуправе организовано одводио одпад у 2010.г. (до 2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right="33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0" w:name="__Fieldmark__377_175146738"/>
            <w:bookmarkStart w:id="681" w:name="__Fieldmark__377_175146738"/>
            <w:bookmarkEnd w:id="6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2" w:name="__Fieldmark__378_175146738"/>
            <w:bookmarkStart w:id="683" w:name="__Fieldmark__378_175146738"/>
            <w:bookmarkEnd w:id="6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4" w:name="__Fieldmark__379_175146738"/>
            <w:bookmarkStart w:id="685" w:name="__Fieldmark__379_175146738"/>
            <w:bookmarkEnd w:id="6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6" w:name="__Fieldmark__380_175146738"/>
            <w:bookmarkStart w:id="687" w:name="__Fieldmark__380_175146738"/>
            <w:bookmarkEnd w:id="6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88" w:name="__Fieldmark__381_175146738"/>
            <w:bookmarkStart w:id="689" w:name="__Fieldmark__381_175146738"/>
            <w:bookmarkEnd w:id="6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90" w:name="__Fieldmark__382_175146738"/>
            <w:bookmarkStart w:id="691" w:name="__Fieldmark__382_175146738"/>
            <w:bookmarkEnd w:id="6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92" w:name="__Fieldmark__383_175146738"/>
            <w:bookmarkStart w:id="693" w:name="__Fieldmark__383_175146738"/>
            <w:bookmarkEnd w:id="6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94" w:name="__Fieldmark__384_175146738"/>
            <w:bookmarkStart w:id="695" w:name="__Fieldmark__384_175146738"/>
            <w:bookmarkEnd w:id="6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96" w:name="__Fieldmark__385_175146738"/>
            <w:bookmarkStart w:id="697" w:name="__Fieldmark__385_175146738"/>
            <w:bookmarkEnd w:id="6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698" w:name="__Fieldmark__386_175146738"/>
            <w:bookmarkStart w:id="699" w:name="__Fieldmark__386_175146738"/>
            <w:bookmarkEnd w:id="6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друге резултате у вези заштите животн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sr-CS" w:eastAsia="en-US"/>
        </w:rPr>
        <w:instrText xml:space="preserve"> FORMTEX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     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0" w:name="__Fieldmark__388_175146738"/>
            <w:bookmarkStart w:id="701" w:name="__Fieldmark__388_175146738"/>
            <w:bookmarkEnd w:id="7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2" w:name="__Fieldmark__389_175146738"/>
            <w:bookmarkStart w:id="703" w:name="__Fieldmark__389_175146738"/>
            <w:bookmarkEnd w:id="7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4" w:name="__Fieldmark__390_175146738"/>
            <w:bookmarkStart w:id="705" w:name="__Fieldmark__390_175146738"/>
            <w:bookmarkEnd w:id="7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6" w:name="__Fieldmark__391_175146738"/>
            <w:bookmarkStart w:id="707" w:name="__Fieldmark__391_175146738"/>
            <w:bookmarkEnd w:id="7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08" w:name="__Fieldmark__392_175146738"/>
            <w:bookmarkStart w:id="709" w:name="__Fieldmark__392_175146738"/>
            <w:bookmarkEnd w:id="7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10" w:name="__Fieldmark__393_175146738"/>
            <w:bookmarkStart w:id="711" w:name="__Fieldmark__393_175146738"/>
            <w:bookmarkEnd w:id="7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12" w:name="__Fieldmark__394_175146738"/>
            <w:bookmarkStart w:id="713" w:name="__Fieldmark__394_175146738"/>
            <w:bookmarkEnd w:id="7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14" w:name="__Fieldmark__395_175146738"/>
            <w:bookmarkStart w:id="715" w:name="__Fieldmark__395_175146738"/>
            <w:bookmarkEnd w:id="7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16" w:name="__Fieldmark__396_175146738"/>
            <w:bookmarkStart w:id="717" w:name="__Fieldmark__396_175146738"/>
            <w:bookmarkEnd w:id="7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18" w:name="__Fieldmark__397_175146738"/>
            <w:bookmarkStart w:id="719" w:name="__Fieldmark__397_175146738"/>
            <w:bookmarkEnd w:id="7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Пољопривреда 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ји проценат буџета локалне самоуправе је потрошен за развој пољопривреде у 2010.г. (до 15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0" w:name="__Fieldmark__399_175146738"/>
            <w:bookmarkStart w:id="721" w:name="__Fieldmark__399_175146738"/>
            <w:bookmarkEnd w:id="7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2" w:name="__Fieldmark__400_175146738"/>
            <w:bookmarkStart w:id="723" w:name="__Fieldmark__400_175146738"/>
            <w:bookmarkEnd w:id="7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4" w:name="__Fieldmark__401_175146738"/>
            <w:bookmarkStart w:id="725" w:name="__Fieldmark__401_175146738"/>
            <w:bookmarkEnd w:id="7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6" w:name="__Fieldmark__402_175146738"/>
            <w:bookmarkStart w:id="727" w:name="__Fieldmark__402_175146738"/>
            <w:bookmarkEnd w:id="7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28" w:name="__Fieldmark__403_175146738"/>
            <w:bookmarkStart w:id="729" w:name="__Fieldmark__403_175146738"/>
            <w:bookmarkEnd w:id="7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30" w:name="__Fieldmark__404_175146738"/>
            <w:bookmarkStart w:id="731" w:name="__Fieldmark__404_175146738"/>
            <w:bookmarkEnd w:id="7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32" w:name="__Fieldmark__405_175146738"/>
            <w:bookmarkStart w:id="733" w:name="__Fieldmark__405_175146738"/>
            <w:bookmarkEnd w:id="7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34" w:name="__Fieldmark__406_175146738"/>
            <w:bookmarkStart w:id="735" w:name="__Fieldmark__406_175146738"/>
            <w:bookmarkEnd w:id="7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36" w:name="__Fieldmark__407_175146738"/>
            <w:bookmarkStart w:id="737" w:name="__Fieldmark__407_175146738"/>
            <w:bookmarkEnd w:id="7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38" w:name="__Fieldmark__408_175146738"/>
            <w:bookmarkStart w:id="739" w:name="__Fieldmark__408_175146738"/>
            <w:bookmarkEnd w:id="7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bCs/>
          <w:i/>
          <w:i/>
          <w:sz w:val="20"/>
          <w:szCs w:val="20"/>
          <w:lang w:val="sr-Latn-CS"/>
        </w:rPr>
      </w:pPr>
      <w:r>
        <w:rPr>
          <w:bCs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је локална самоуправа имала у 2010.г. усвојену статегија и акциони план за развој пољопривреде? Уколико имате, наведите најзначајније резултате у 2010.г. (до 3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0" w:name="__Fieldmark__410_175146738"/>
            <w:bookmarkStart w:id="741" w:name="__Fieldmark__410_175146738"/>
            <w:bookmarkEnd w:id="7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2" w:name="__Fieldmark__411_175146738"/>
            <w:bookmarkStart w:id="743" w:name="__Fieldmark__411_175146738"/>
            <w:bookmarkEnd w:id="7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4" w:name="__Fieldmark__412_175146738"/>
            <w:bookmarkStart w:id="745" w:name="__Fieldmark__412_175146738"/>
            <w:bookmarkEnd w:id="7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6" w:name="__Fieldmark__413_175146738"/>
            <w:bookmarkStart w:id="747" w:name="__Fieldmark__413_175146738"/>
            <w:bookmarkEnd w:id="7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48" w:name="__Fieldmark__414_175146738"/>
            <w:bookmarkStart w:id="749" w:name="__Fieldmark__414_175146738"/>
            <w:bookmarkEnd w:id="7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50" w:name="__Fieldmark__415_175146738"/>
            <w:bookmarkStart w:id="751" w:name="__Fieldmark__415_175146738"/>
            <w:bookmarkEnd w:id="7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52" w:name="__Fieldmark__416_175146738"/>
            <w:bookmarkStart w:id="753" w:name="__Fieldmark__416_175146738"/>
            <w:bookmarkEnd w:id="7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54" w:name="__Fieldmark__417_175146738"/>
            <w:bookmarkStart w:id="755" w:name="__Fieldmark__417_175146738"/>
            <w:bookmarkEnd w:id="7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56" w:name="__Fieldmark__418_175146738"/>
            <w:bookmarkStart w:id="757" w:name="__Fieldmark__418_175146738"/>
            <w:bookmarkEnd w:id="7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58" w:name="__Fieldmark__419_175146738"/>
            <w:bookmarkStart w:id="759" w:name="__Fieldmark__419_175146738"/>
            <w:bookmarkEnd w:id="7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ако је у 2010.г. организован превоз становника локалне самоуправе који живе у руралним насељима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0" w:name="__Fieldmark__421_175146738"/>
            <w:bookmarkStart w:id="761" w:name="__Fieldmark__421_175146738"/>
            <w:bookmarkEnd w:id="7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2" w:name="__Fieldmark__422_175146738"/>
            <w:bookmarkStart w:id="763" w:name="__Fieldmark__422_175146738"/>
            <w:bookmarkEnd w:id="7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4" w:name="__Fieldmark__423_175146738"/>
            <w:bookmarkStart w:id="765" w:name="__Fieldmark__423_175146738"/>
            <w:bookmarkEnd w:id="7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6" w:name="__Fieldmark__424_175146738"/>
            <w:bookmarkStart w:id="767" w:name="__Fieldmark__424_175146738"/>
            <w:bookmarkEnd w:id="7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68" w:name="__Fieldmark__425_175146738"/>
            <w:bookmarkStart w:id="769" w:name="__Fieldmark__425_175146738"/>
            <w:bookmarkEnd w:id="7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70" w:name="__Fieldmark__426_175146738"/>
            <w:bookmarkStart w:id="771" w:name="__Fieldmark__426_175146738"/>
            <w:bookmarkEnd w:id="7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72" w:name="__Fieldmark__427_175146738"/>
            <w:bookmarkStart w:id="773" w:name="__Fieldmark__427_175146738"/>
            <w:bookmarkEnd w:id="7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74" w:name="__Fieldmark__428_175146738"/>
            <w:bookmarkStart w:id="775" w:name="__Fieldmark__428_175146738"/>
            <w:bookmarkEnd w:id="7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76" w:name="__Fieldmark__429_175146738"/>
            <w:bookmarkStart w:id="777" w:name="__Fieldmark__429_175146738"/>
            <w:bookmarkEnd w:id="7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78" w:name="__Fieldmark__430_175146738"/>
            <w:bookmarkStart w:id="779" w:name="__Fieldmark__430_175146738"/>
            <w:bookmarkEnd w:id="7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значајније резултате које сте имали у развоју пољопривреде у 2010.г. а нису садржане у другим одговорима (до 5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0" w:name="__Fieldmark__432_175146738"/>
            <w:bookmarkStart w:id="781" w:name="__Fieldmark__432_175146738"/>
            <w:bookmarkEnd w:id="7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2" w:name="__Fieldmark__433_175146738"/>
            <w:bookmarkStart w:id="783" w:name="__Fieldmark__433_175146738"/>
            <w:bookmarkEnd w:id="7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4" w:name="__Fieldmark__434_175146738"/>
            <w:bookmarkStart w:id="785" w:name="__Fieldmark__434_175146738"/>
            <w:bookmarkEnd w:id="7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6" w:name="__Fieldmark__435_175146738"/>
            <w:bookmarkStart w:id="787" w:name="__Fieldmark__435_175146738"/>
            <w:bookmarkEnd w:id="7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88" w:name="__Fieldmark__436_175146738"/>
            <w:bookmarkStart w:id="789" w:name="__Fieldmark__436_175146738"/>
            <w:bookmarkEnd w:id="7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90" w:name="__Fieldmark__437_175146738"/>
            <w:bookmarkStart w:id="791" w:name="__Fieldmark__437_175146738"/>
            <w:bookmarkEnd w:id="7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92" w:name="__Fieldmark__438_175146738"/>
            <w:bookmarkStart w:id="793" w:name="__Fieldmark__438_175146738"/>
            <w:bookmarkEnd w:id="7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94" w:name="__Fieldmark__439_175146738"/>
            <w:bookmarkStart w:id="795" w:name="__Fieldmark__439_175146738"/>
            <w:bookmarkEnd w:id="7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96" w:name="__Fieldmark__440_175146738"/>
            <w:bookmarkStart w:id="797" w:name="__Fieldmark__440_175146738"/>
            <w:bookmarkEnd w:id="7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798" w:name="__Fieldmark__441_175146738"/>
            <w:bookmarkStart w:id="799" w:name="__Fieldmark__441_175146738"/>
            <w:bookmarkEnd w:id="7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bCs/>
          <w:i/>
          <w:i/>
          <w:sz w:val="20"/>
          <w:szCs w:val="20"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/>
      </w:pPr>
      <w:r>
        <w:rPr>
          <w:b/>
          <w:lang w:val="sr-CS" w:eastAsia="en-US"/>
        </w:rPr>
        <w:t xml:space="preserve">Социјална заштита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ји проценат буџета локалне самоуправа је потрошен за социјалну заштиту грађана у 2010.г. (до 1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0" w:name="__Fieldmark__443_175146738"/>
            <w:bookmarkStart w:id="801" w:name="__Fieldmark__443_175146738"/>
            <w:bookmarkEnd w:id="8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2" w:name="__Fieldmark__444_175146738"/>
            <w:bookmarkStart w:id="803" w:name="__Fieldmark__444_175146738"/>
            <w:bookmarkEnd w:id="8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4" w:name="__Fieldmark__445_175146738"/>
            <w:bookmarkStart w:id="805" w:name="__Fieldmark__445_175146738"/>
            <w:bookmarkEnd w:id="8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6" w:name="__Fieldmark__446_175146738"/>
            <w:bookmarkStart w:id="807" w:name="__Fieldmark__446_175146738"/>
            <w:bookmarkEnd w:id="8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08" w:name="__Fieldmark__447_175146738"/>
            <w:bookmarkStart w:id="809" w:name="__Fieldmark__447_175146738"/>
            <w:bookmarkEnd w:id="8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10" w:name="__Fieldmark__448_175146738"/>
            <w:bookmarkStart w:id="811" w:name="__Fieldmark__448_175146738"/>
            <w:bookmarkEnd w:id="8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12" w:name="__Fieldmark__449_175146738"/>
            <w:bookmarkStart w:id="813" w:name="__Fieldmark__449_175146738"/>
            <w:bookmarkEnd w:id="8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14" w:name="__Fieldmark__450_175146738"/>
            <w:bookmarkStart w:id="815" w:name="__Fieldmark__450_175146738"/>
            <w:bookmarkEnd w:id="8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16" w:name="__Fieldmark__451_175146738"/>
            <w:bookmarkStart w:id="817" w:name="__Fieldmark__451_175146738"/>
            <w:bookmarkEnd w:id="8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18" w:name="__Fieldmark__452_175146738"/>
            <w:bookmarkStart w:id="819" w:name="__Fieldmark__452_175146738"/>
            <w:bookmarkEnd w:id="8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локалана самоуправа усвојила стратегију или акциони план социјалне заштите? Уколико су усвојена поменута документа, наведите најзначајније резултате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0" w:name="__Fieldmark__454_175146738"/>
            <w:bookmarkStart w:id="821" w:name="__Fieldmark__454_175146738"/>
            <w:bookmarkEnd w:id="8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2" w:name="__Fieldmark__455_175146738"/>
            <w:bookmarkStart w:id="823" w:name="__Fieldmark__455_175146738"/>
            <w:bookmarkEnd w:id="8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4" w:name="__Fieldmark__456_175146738"/>
            <w:bookmarkStart w:id="825" w:name="__Fieldmark__456_175146738"/>
            <w:bookmarkEnd w:id="8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6" w:name="__Fieldmark__457_175146738"/>
            <w:bookmarkStart w:id="827" w:name="__Fieldmark__457_175146738"/>
            <w:bookmarkEnd w:id="8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28" w:name="__Fieldmark__458_175146738"/>
            <w:bookmarkStart w:id="829" w:name="__Fieldmark__458_175146738"/>
            <w:bookmarkEnd w:id="8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30" w:name="__Fieldmark__459_175146738"/>
            <w:bookmarkStart w:id="831" w:name="__Fieldmark__459_175146738"/>
            <w:bookmarkEnd w:id="8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32" w:name="__Fieldmark__460_175146738"/>
            <w:bookmarkStart w:id="833" w:name="__Fieldmark__460_175146738"/>
            <w:bookmarkEnd w:id="8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34" w:name="__Fieldmark__461_175146738"/>
            <w:bookmarkStart w:id="835" w:name="__Fieldmark__461_175146738"/>
            <w:bookmarkEnd w:id="8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36" w:name="__Fieldmark__462_175146738"/>
            <w:bookmarkStart w:id="837" w:name="__Fieldmark__462_175146738"/>
            <w:bookmarkEnd w:id="8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38" w:name="__Fieldmark__463_175146738"/>
            <w:bookmarkStart w:id="839" w:name="__Fieldmark__463_175146738"/>
            <w:bookmarkEnd w:id="8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Које социјалне услуге је финансирала локална самоуправа у 2010.г.? Посебно наведите да ли су финансиране иновативне социјалне услуге (до 3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0" w:name="__Fieldmark__465_175146738"/>
            <w:bookmarkStart w:id="841" w:name="__Fieldmark__465_175146738"/>
            <w:bookmarkEnd w:id="8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2" w:name="__Fieldmark__466_175146738"/>
            <w:bookmarkStart w:id="843" w:name="__Fieldmark__466_175146738"/>
            <w:bookmarkEnd w:id="8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4" w:name="__Fieldmark__467_175146738"/>
            <w:bookmarkStart w:id="845" w:name="__Fieldmark__467_175146738"/>
            <w:bookmarkEnd w:id="8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6" w:name="__Fieldmark__468_175146738"/>
            <w:bookmarkStart w:id="847" w:name="__Fieldmark__468_175146738"/>
            <w:bookmarkEnd w:id="8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48" w:name="__Fieldmark__469_175146738"/>
            <w:bookmarkStart w:id="849" w:name="__Fieldmark__469_175146738"/>
            <w:bookmarkEnd w:id="8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50" w:name="__Fieldmark__470_175146738"/>
            <w:bookmarkStart w:id="851" w:name="__Fieldmark__470_175146738"/>
            <w:bookmarkEnd w:id="8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52" w:name="__Fieldmark__471_175146738"/>
            <w:bookmarkStart w:id="853" w:name="__Fieldmark__471_175146738"/>
            <w:bookmarkEnd w:id="8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54" w:name="__Fieldmark__472_175146738"/>
            <w:bookmarkStart w:id="855" w:name="__Fieldmark__472_175146738"/>
            <w:bookmarkEnd w:id="8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56" w:name="__Fieldmark__473_175146738"/>
            <w:bookmarkStart w:id="857" w:name="__Fieldmark__473_175146738"/>
            <w:bookmarkEnd w:id="8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58" w:name="__Fieldmark__474_175146738"/>
            <w:bookmarkStart w:id="859" w:name="__Fieldmark__474_175146738"/>
            <w:bookmarkEnd w:id="8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Наведите проценат незбринуте деце у локалној самоуправи у 2010.г. (до 1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0" w:name="__Fieldmark__476_175146738"/>
            <w:bookmarkStart w:id="861" w:name="__Fieldmark__476_175146738"/>
            <w:bookmarkEnd w:id="8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2" w:name="__Fieldmark__477_175146738"/>
            <w:bookmarkStart w:id="863" w:name="__Fieldmark__477_175146738"/>
            <w:bookmarkEnd w:id="8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4" w:name="__Fieldmark__478_175146738"/>
            <w:bookmarkStart w:id="865" w:name="__Fieldmark__478_175146738"/>
            <w:bookmarkEnd w:id="8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6" w:name="__Fieldmark__479_175146738"/>
            <w:bookmarkStart w:id="867" w:name="__Fieldmark__479_175146738"/>
            <w:bookmarkEnd w:id="8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68" w:name="__Fieldmark__480_175146738"/>
            <w:bookmarkStart w:id="869" w:name="__Fieldmark__480_175146738"/>
            <w:bookmarkEnd w:id="8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70" w:name="__Fieldmark__481_175146738"/>
            <w:bookmarkStart w:id="871" w:name="__Fieldmark__481_175146738"/>
            <w:bookmarkEnd w:id="8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72" w:name="__Fieldmark__482_175146738"/>
            <w:bookmarkStart w:id="873" w:name="__Fieldmark__482_175146738"/>
            <w:bookmarkEnd w:id="8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74" w:name="__Fieldmark__483_175146738"/>
            <w:bookmarkStart w:id="875" w:name="__Fieldmark__483_175146738"/>
            <w:bookmarkEnd w:id="8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76" w:name="__Fieldmark__484_175146738"/>
            <w:bookmarkStart w:id="877" w:name="__Fieldmark__484_175146738"/>
            <w:bookmarkEnd w:id="8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78" w:name="__Fieldmark__485_175146738"/>
            <w:bookmarkStart w:id="879" w:name="__Fieldmark__485_175146738"/>
            <w:bookmarkEnd w:id="8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 који начин су збринуте жртве породичног насиља са територије локалне самоуправе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0" w:name="__Fieldmark__487_175146738"/>
            <w:bookmarkStart w:id="881" w:name="__Fieldmark__487_175146738"/>
            <w:bookmarkEnd w:id="8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2" w:name="__Fieldmark__488_175146738"/>
            <w:bookmarkStart w:id="883" w:name="__Fieldmark__488_175146738"/>
            <w:bookmarkEnd w:id="8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4" w:name="__Fieldmark__489_175146738"/>
            <w:bookmarkStart w:id="885" w:name="__Fieldmark__489_175146738"/>
            <w:bookmarkEnd w:id="8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6" w:name="__Fieldmark__490_175146738"/>
            <w:bookmarkStart w:id="887" w:name="__Fieldmark__490_175146738"/>
            <w:bookmarkEnd w:id="8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88" w:name="__Fieldmark__491_175146738"/>
            <w:bookmarkStart w:id="889" w:name="__Fieldmark__491_175146738"/>
            <w:bookmarkEnd w:id="8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90" w:name="__Fieldmark__492_175146738"/>
            <w:bookmarkStart w:id="891" w:name="__Fieldmark__492_175146738"/>
            <w:bookmarkEnd w:id="8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92" w:name="__Fieldmark__493_175146738"/>
            <w:bookmarkStart w:id="893" w:name="__Fieldmark__493_175146738"/>
            <w:bookmarkEnd w:id="8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94" w:name="__Fieldmark__494_175146738"/>
            <w:bookmarkStart w:id="895" w:name="__Fieldmark__494_175146738"/>
            <w:bookmarkEnd w:id="8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96" w:name="__Fieldmark__495_175146738"/>
            <w:bookmarkStart w:id="897" w:name="__Fieldmark__495_175146738"/>
            <w:bookmarkEnd w:id="8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898" w:name="__Fieldmark__496_175146738"/>
            <w:bookmarkStart w:id="899" w:name="__Fieldmark__496_175146738"/>
            <w:bookmarkEnd w:id="8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је у 2010.г. радила народна кухиња на територији локалне самоуправе и који проценат грађана је користио услуге народне кухиње (до 15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0" w:name="__Fieldmark__498_175146738"/>
            <w:bookmarkStart w:id="901" w:name="__Fieldmark__498_175146738"/>
            <w:bookmarkEnd w:id="9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2" w:name="__Fieldmark__499_175146738"/>
            <w:bookmarkStart w:id="903" w:name="__Fieldmark__499_175146738"/>
            <w:bookmarkEnd w:id="9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4" w:name="__Fieldmark__500_175146738"/>
            <w:bookmarkStart w:id="905" w:name="__Fieldmark__500_175146738"/>
            <w:bookmarkEnd w:id="9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6" w:name="__Fieldmark__501_175146738"/>
            <w:bookmarkStart w:id="907" w:name="__Fieldmark__501_175146738"/>
            <w:bookmarkEnd w:id="9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08" w:name="__Fieldmark__502_175146738"/>
            <w:bookmarkStart w:id="909" w:name="__Fieldmark__502_175146738"/>
            <w:bookmarkEnd w:id="9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10" w:name="__Fieldmark__503_175146738"/>
            <w:bookmarkStart w:id="911" w:name="__Fieldmark__503_175146738"/>
            <w:bookmarkEnd w:id="9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12" w:name="__Fieldmark__504_175146738"/>
            <w:bookmarkStart w:id="913" w:name="__Fieldmark__504_175146738"/>
            <w:bookmarkEnd w:id="9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14" w:name="__Fieldmark__505_175146738"/>
            <w:bookmarkStart w:id="915" w:name="__Fieldmark__505_175146738"/>
            <w:bookmarkEnd w:id="9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16" w:name="__Fieldmark__506_175146738"/>
            <w:bookmarkStart w:id="917" w:name="__Fieldmark__506_175146738"/>
            <w:bookmarkEnd w:id="9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18" w:name="__Fieldmark__507_175146738"/>
            <w:bookmarkStart w:id="919" w:name="__Fieldmark__507_175146738"/>
            <w:bookmarkEnd w:id="9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унапређивања социјалне заштит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0" w:name="__Fieldmark__509_175146738"/>
            <w:bookmarkStart w:id="921" w:name="__Fieldmark__509_175146738"/>
            <w:bookmarkEnd w:id="9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2" w:name="__Fieldmark__510_175146738"/>
            <w:bookmarkStart w:id="923" w:name="__Fieldmark__510_175146738"/>
            <w:bookmarkEnd w:id="9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4" w:name="__Fieldmark__511_175146738"/>
            <w:bookmarkStart w:id="925" w:name="__Fieldmark__511_175146738"/>
            <w:bookmarkEnd w:id="9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6" w:name="__Fieldmark__512_175146738"/>
            <w:bookmarkStart w:id="927" w:name="__Fieldmark__512_175146738"/>
            <w:bookmarkEnd w:id="9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28" w:name="__Fieldmark__513_175146738"/>
            <w:bookmarkStart w:id="929" w:name="__Fieldmark__513_175146738"/>
            <w:bookmarkEnd w:id="9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30" w:name="__Fieldmark__514_175146738"/>
            <w:bookmarkStart w:id="931" w:name="__Fieldmark__514_175146738"/>
            <w:bookmarkEnd w:id="9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32" w:name="__Fieldmark__515_175146738"/>
            <w:bookmarkStart w:id="933" w:name="__Fieldmark__515_175146738"/>
            <w:bookmarkEnd w:id="9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34" w:name="__Fieldmark__516_175146738"/>
            <w:bookmarkStart w:id="935" w:name="__Fieldmark__516_175146738"/>
            <w:bookmarkEnd w:id="9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36" w:name="__Fieldmark__517_175146738"/>
            <w:bookmarkStart w:id="937" w:name="__Fieldmark__517_175146738"/>
            <w:bookmarkEnd w:id="9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38" w:name="__Fieldmark__518_175146738"/>
            <w:bookmarkStart w:id="939" w:name="__Fieldmark__518_175146738"/>
            <w:bookmarkEnd w:id="9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/>
      </w:pPr>
      <w:r>
        <w:rPr>
          <w:b/>
          <w:lang w:val="sr-CS" w:eastAsia="en-US"/>
        </w:rPr>
        <w:t xml:space="preserve">Образовање 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Који проценат буџета локалне самоуправе је потрошен за образовање у 2010.г.? Од износа који се издваја за образовање који проценат је издвојен за куповину савремених учила, односно за осавремењавање наставе и који проценат је издвојен за стручно усавршавање наствника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0" w:name="__Fieldmark__520_175146738"/>
            <w:bookmarkStart w:id="941" w:name="__Fieldmark__520_175146738"/>
            <w:bookmarkEnd w:id="9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2" w:name="__Fieldmark__521_175146738"/>
            <w:bookmarkStart w:id="943" w:name="__Fieldmark__521_175146738"/>
            <w:bookmarkEnd w:id="9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4" w:name="__Fieldmark__522_175146738"/>
            <w:bookmarkStart w:id="945" w:name="__Fieldmark__522_175146738"/>
            <w:bookmarkEnd w:id="9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6" w:name="__Fieldmark__523_175146738"/>
            <w:bookmarkStart w:id="947" w:name="__Fieldmark__523_175146738"/>
            <w:bookmarkEnd w:id="9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48" w:name="__Fieldmark__524_175146738"/>
            <w:bookmarkStart w:id="949" w:name="__Fieldmark__524_175146738"/>
            <w:bookmarkEnd w:id="9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50" w:name="__Fieldmark__525_175146738"/>
            <w:bookmarkStart w:id="951" w:name="__Fieldmark__525_175146738"/>
            <w:bookmarkEnd w:id="9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52" w:name="__Fieldmark__526_175146738"/>
            <w:bookmarkStart w:id="953" w:name="__Fieldmark__526_175146738"/>
            <w:bookmarkEnd w:id="9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54" w:name="__Fieldmark__527_175146738"/>
            <w:bookmarkStart w:id="955" w:name="__Fieldmark__527_175146738"/>
            <w:bookmarkEnd w:id="9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56" w:name="__Fieldmark__528_175146738"/>
            <w:bookmarkStart w:id="957" w:name="__Fieldmark__528_175146738"/>
            <w:bookmarkEnd w:id="9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58" w:name="__Fieldmark__529_175146738"/>
            <w:bookmarkStart w:id="959" w:name="__Fieldmark__529_175146738"/>
            <w:bookmarkEnd w:id="9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су у локалној самоуправи награђивани ученици генерације и вуковци у 2010.г. и ако јесу на који начин? Да ли су награђивани ученици који су побеђивали на општинским, окружним и републичком такмичењу у 2010.г. и њихиви наставници и ако јесу на који начин (до 2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0" w:name="__Fieldmark__531_175146738"/>
            <w:bookmarkStart w:id="961" w:name="__Fieldmark__531_175146738"/>
            <w:bookmarkEnd w:id="9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2" w:name="__Fieldmark__532_175146738"/>
            <w:bookmarkStart w:id="963" w:name="__Fieldmark__532_175146738"/>
            <w:bookmarkEnd w:id="9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4" w:name="__Fieldmark__533_175146738"/>
            <w:bookmarkStart w:id="965" w:name="__Fieldmark__533_175146738"/>
            <w:bookmarkEnd w:id="9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6" w:name="__Fieldmark__534_175146738"/>
            <w:bookmarkStart w:id="967" w:name="__Fieldmark__534_175146738"/>
            <w:bookmarkEnd w:id="9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68" w:name="__Fieldmark__535_175146738"/>
            <w:bookmarkStart w:id="969" w:name="__Fieldmark__535_175146738"/>
            <w:bookmarkEnd w:id="9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70" w:name="__Fieldmark__536_175146738"/>
            <w:bookmarkStart w:id="971" w:name="__Fieldmark__536_175146738"/>
            <w:bookmarkEnd w:id="9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72" w:name="__Fieldmark__537_175146738"/>
            <w:bookmarkStart w:id="973" w:name="__Fieldmark__537_175146738"/>
            <w:bookmarkEnd w:id="9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74" w:name="__Fieldmark__538_175146738"/>
            <w:bookmarkStart w:id="975" w:name="__Fieldmark__538_175146738"/>
            <w:bookmarkEnd w:id="9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76" w:name="__Fieldmark__539_175146738"/>
            <w:bookmarkStart w:id="977" w:name="__Fieldmark__539_175146738"/>
            <w:bookmarkEnd w:id="9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78" w:name="__Fieldmark__540_175146738"/>
            <w:bookmarkStart w:id="979" w:name="__Fieldmark__540_175146738"/>
            <w:bookmarkEnd w:id="9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Да ли су у 2010.г. стипендирани студенти чије је пребивалиште на територији локалне самоуправе (до 100 речи)?</w:t>
      </w:r>
    </w:p>
    <w:p>
      <w:pPr>
        <w:pStyle w:val="Normal"/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0" w:name="__Fieldmark__542_175146738"/>
            <w:bookmarkStart w:id="981" w:name="__Fieldmark__542_175146738"/>
            <w:bookmarkEnd w:id="9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2" w:name="__Fieldmark__543_175146738"/>
            <w:bookmarkStart w:id="983" w:name="__Fieldmark__543_175146738"/>
            <w:bookmarkEnd w:id="9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4" w:name="__Fieldmark__544_175146738"/>
            <w:bookmarkStart w:id="985" w:name="__Fieldmark__544_175146738"/>
            <w:bookmarkEnd w:id="9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6" w:name="__Fieldmark__545_175146738"/>
            <w:bookmarkStart w:id="987" w:name="__Fieldmark__545_175146738"/>
            <w:bookmarkEnd w:id="9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88" w:name="__Fieldmark__546_175146738"/>
            <w:bookmarkStart w:id="989" w:name="__Fieldmark__546_175146738"/>
            <w:bookmarkEnd w:id="9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90" w:name="__Fieldmark__547_175146738"/>
            <w:bookmarkStart w:id="991" w:name="__Fieldmark__547_175146738"/>
            <w:bookmarkEnd w:id="9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92" w:name="__Fieldmark__548_175146738"/>
            <w:bookmarkStart w:id="993" w:name="__Fieldmark__548_175146738"/>
            <w:bookmarkEnd w:id="9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94" w:name="__Fieldmark__549_175146738"/>
            <w:bookmarkStart w:id="995" w:name="__Fieldmark__549_175146738"/>
            <w:bookmarkEnd w:id="9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96" w:name="__Fieldmark__550_175146738"/>
            <w:bookmarkStart w:id="997" w:name="__Fieldmark__550_175146738"/>
            <w:bookmarkEnd w:id="9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998" w:name="__Fieldmark__551_175146738"/>
            <w:bookmarkStart w:id="999" w:name="__Fieldmark__551_175146738"/>
            <w:bookmarkEnd w:id="9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су ученици имали право надокнаде дела или целог износа трошкова транспорта до школа у 2010.г. (до 1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0" w:name="__Fieldmark__553_175146738"/>
            <w:bookmarkStart w:id="1001" w:name="__Fieldmark__553_175146738"/>
            <w:bookmarkEnd w:id="10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2" w:name="__Fieldmark__554_175146738"/>
            <w:bookmarkStart w:id="1003" w:name="__Fieldmark__554_175146738"/>
            <w:bookmarkEnd w:id="10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4" w:name="__Fieldmark__555_175146738"/>
            <w:bookmarkStart w:id="1005" w:name="__Fieldmark__555_175146738"/>
            <w:bookmarkEnd w:id="10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6" w:name="__Fieldmark__556_175146738"/>
            <w:bookmarkStart w:id="1007" w:name="__Fieldmark__556_175146738"/>
            <w:bookmarkEnd w:id="10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08" w:name="__Fieldmark__557_175146738"/>
            <w:bookmarkStart w:id="1009" w:name="__Fieldmark__557_175146738"/>
            <w:bookmarkEnd w:id="10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10" w:name="__Fieldmark__558_175146738"/>
            <w:bookmarkStart w:id="1011" w:name="__Fieldmark__558_175146738"/>
            <w:bookmarkEnd w:id="10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12" w:name="__Fieldmark__559_175146738"/>
            <w:bookmarkStart w:id="1013" w:name="__Fieldmark__559_175146738"/>
            <w:bookmarkEnd w:id="10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14" w:name="__Fieldmark__560_175146738"/>
            <w:bookmarkStart w:id="1015" w:name="__Fieldmark__560_175146738"/>
            <w:bookmarkEnd w:id="10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16" w:name="__Fieldmark__561_175146738"/>
            <w:bookmarkStart w:id="1017" w:name="__Fieldmark__561_175146738"/>
            <w:bookmarkEnd w:id="10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18" w:name="__Fieldmark__562_175146738"/>
            <w:bookmarkStart w:id="1019" w:name="__Fieldmark__562_175146738"/>
            <w:bookmarkEnd w:id="10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проценат деце са сметњама у развоју и Ромске деце који је укључен у редовне основне школе у 2010.г. (до 1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0" w:name="__Fieldmark__564_175146738"/>
            <w:bookmarkStart w:id="1021" w:name="__Fieldmark__564_175146738"/>
            <w:bookmarkEnd w:id="10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2" w:name="__Fieldmark__565_175146738"/>
            <w:bookmarkStart w:id="1023" w:name="__Fieldmark__565_175146738"/>
            <w:bookmarkEnd w:id="10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4" w:name="__Fieldmark__566_175146738"/>
            <w:bookmarkStart w:id="1025" w:name="__Fieldmark__566_175146738"/>
            <w:bookmarkEnd w:id="10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6" w:name="__Fieldmark__567_175146738"/>
            <w:bookmarkStart w:id="1027" w:name="__Fieldmark__567_175146738"/>
            <w:bookmarkEnd w:id="10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28" w:name="__Fieldmark__568_175146738"/>
            <w:bookmarkStart w:id="1029" w:name="__Fieldmark__568_175146738"/>
            <w:bookmarkEnd w:id="10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30" w:name="__Fieldmark__569_175146738"/>
            <w:bookmarkStart w:id="1031" w:name="__Fieldmark__569_175146738"/>
            <w:bookmarkEnd w:id="10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32" w:name="__Fieldmark__570_175146738"/>
            <w:bookmarkStart w:id="1033" w:name="__Fieldmark__570_175146738"/>
            <w:bookmarkEnd w:id="10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34" w:name="__Fieldmark__571_175146738"/>
            <w:bookmarkStart w:id="1035" w:name="__Fieldmark__571_175146738"/>
            <w:bookmarkEnd w:id="10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36" w:name="__Fieldmark__572_175146738"/>
            <w:bookmarkStart w:id="1037" w:name="__Fieldmark__572_175146738"/>
            <w:bookmarkEnd w:id="10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38" w:name="__Fieldmark__573_175146738"/>
            <w:bookmarkStart w:id="1039" w:name="__Fieldmark__573_175146738"/>
            <w:bookmarkEnd w:id="10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су капацитети предшколских установа у 2010.г. одговарали потребама родитеља са територије локалне самоуправе, да ли су постојале листе чекања и да ли је радно време предшколских уставнова било прилагођено потребама родитеља? Да ли је регресиран боравак деце у предшколским уставновама у 2010.г. (до 3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0" w:name="__Fieldmark__575_175146738"/>
            <w:bookmarkStart w:id="1041" w:name="__Fieldmark__575_175146738"/>
            <w:bookmarkEnd w:id="104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2" w:name="__Fieldmark__576_175146738"/>
            <w:bookmarkStart w:id="1043" w:name="__Fieldmark__576_175146738"/>
            <w:bookmarkEnd w:id="104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4" w:name="__Fieldmark__577_175146738"/>
            <w:bookmarkStart w:id="1045" w:name="__Fieldmark__577_175146738"/>
            <w:bookmarkEnd w:id="104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6" w:name="__Fieldmark__578_175146738"/>
            <w:bookmarkStart w:id="1047" w:name="__Fieldmark__578_175146738"/>
            <w:bookmarkEnd w:id="104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48" w:name="__Fieldmark__579_175146738"/>
            <w:bookmarkStart w:id="1049" w:name="__Fieldmark__579_175146738"/>
            <w:bookmarkEnd w:id="104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50" w:name="__Fieldmark__580_175146738"/>
            <w:bookmarkStart w:id="1051" w:name="__Fieldmark__580_175146738"/>
            <w:bookmarkEnd w:id="105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52" w:name="__Fieldmark__581_175146738"/>
            <w:bookmarkStart w:id="1053" w:name="__Fieldmark__581_175146738"/>
            <w:bookmarkEnd w:id="105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54" w:name="__Fieldmark__582_175146738"/>
            <w:bookmarkStart w:id="1055" w:name="__Fieldmark__582_175146738"/>
            <w:bookmarkEnd w:id="105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56" w:name="__Fieldmark__583_175146738"/>
            <w:bookmarkStart w:id="1057" w:name="__Fieldmark__583_175146738"/>
            <w:bookmarkEnd w:id="105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58" w:name="__Fieldmark__584_175146738"/>
            <w:bookmarkStart w:id="1059" w:name="__Fieldmark__584_175146738"/>
            <w:bookmarkEnd w:id="105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унапређивања образовања које сте постигли у 2010.г. а нису наведени у другим одговорима (до 500 речи)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0" w:name="__Fieldmark__586_175146738"/>
            <w:bookmarkStart w:id="1061" w:name="__Fieldmark__586_175146738"/>
            <w:bookmarkEnd w:id="106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2" w:name="__Fieldmark__587_175146738"/>
            <w:bookmarkStart w:id="1063" w:name="__Fieldmark__587_175146738"/>
            <w:bookmarkEnd w:id="106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4" w:name="__Fieldmark__588_175146738"/>
            <w:bookmarkStart w:id="1065" w:name="__Fieldmark__588_175146738"/>
            <w:bookmarkEnd w:id="106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6" w:name="__Fieldmark__589_175146738"/>
            <w:bookmarkStart w:id="1067" w:name="__Fieldmark__589_175146738"/>
            <w:bookmarkEnd w:id="106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68" w:name="__Fieldmark__590_175146738"/>
            <w:bookmarkStart w:id="1069" w:name="__Fieldmark__590_175146738"/>
            <w:bookmarkEnd w:id="106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70" w:name="__Fieldmark__591_175146738"/>
            <w:bookmarkStart w:id="1071" w:name="__Fieldmark__591_175146738"/>
            <w:bookmarkEnd w:id="107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72" w:name="__Fieldmark__592_175146738"/>
            <w:bookmarkStart w:id="1073" w:name="__Fieldmark__592_175146738"/>
            <w:bookmarkEnd w:id="107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74" w:name="__Fieldmark__593_175146738"/>
            <w:bookmarkStart w:id="1075" w:name="__Fieldmark__593_175146738"/>
            <w:bookmarkEnd w:id="107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76" w:name="__Fieldmark__594_175146738"/>
            <w:bookmarkStart w:id="1077" w:name="__Fieldmark__594_175146738"/>
            <w:bookmarkEnd w:id="107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78" w:name="__Fieldmark__595_175146738"/>
            <w:bookmarkStart w:id="1079" w:name="__Fieldmark__595_175146738"/>
            <w:bookmarkEnd w:id="107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Култура</w:t>
      </w:r>
    </w:p>
    <w:p>
      <w:pPr>
        <w:pStyle w:val="Normal"/>
        <w:ind w:left="360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Који проценат буџета локалне самоуправе је потрошен за културу у 2010.г. Који проценат од укупних средстава потрошених за културу у 2010.г. локална самоуправа је потрошлила за личне дохотке запослених, а колико за програме у култури (до 200 речи)?</w:t>
      </w:r>
    </w:p>
    <w:p>
      <w:pPr>
        <w:pStyle w:val="Normal"/>
        <w:ind w:left="360" w:hanging="0"/>
        <w:jc w:val="both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0" w:name="__Fieldmark__597_175146738"/>
            <w:bookmarkStart w:id="1081" w:name="__Fieldmark__597_175146738"/>
            <w:bookmarkEnd w:id="108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2" w:name="__Fieldmark__598_175146738"/>
            <w:bookmarkStart w:id="1083" w:name="__Fieldmark__598_175146738"/>
            <w:bookmarkEnd w:id="108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4" w:name="__Fieldmark__599_175146738"/>
            <w:bookmarkStart w:id="1085" w:name="__Fieldmark__599_175146738"/>
            <w:bookmarkEnd w:id="108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6" w:name="__Fieldmark__600_175146738"/>
            <w:bookmarkStart w:id="1087" w:name="__Fieldmark__600_175146738"/>
            <w:bookmarkEnd w:id="108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88" w:name="__Fieldmark__601_175146738"/>
            <w:bookmarkStart w:id="1089" w:name="__Fieldmark__601_175146738"/>
            <w:bookmarkEnd w:id="108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90" w:name="__Fieldmark__602_175146738"/>
            <w:bookmarkStart w:id="1091" w:name="__Fieldmark__602_175146738"/>
            <w:bookmarkEnd w:id="109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92" w:name="__Fieldmark__603_175146738"/>
            <w:bookmarkStart w:id="1093" w:name="__Fieldmark__603_175146738"/>
            <w:bookmarkEnd w:id="109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94" w:name="__Fieldmark__604_175146738"/>
            <w:bookmarkStart w:id="1095" w:name="__Fieldmark__604_175146738"/>
            <w:bookmarkEnd w:id="109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96" w:name="__Fieldmark__605_175146738"/>
            <w:bookmarkStart w:id="1097" w:name="__Fieldmark__605_175146738"/>
            <w:bookmarkEnd w:id="109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098" w:name="__Fieldmark__606_175146738"/>
            <w:bookmarkStart w:id="1099" w:name="__Fieldmark__606_175146738"/>
            <w:bookmarkEnd w:id="109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highlight w:val="yellow"/>
          <w:lang w:val="sr-CS" w:eastAsia="en-US"/>
        </w:rPr>
      </w:pPr>
      <w:r>
        <w:rPr>
          <w:i/>
          <w:highlight w:val="yellow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Да ли ваша локална самоуправа има усвојену стратегију и акциони план за развој културе? Уколико нема, на основу чега дефинишете приоритете и програме у области културе (до 200 речи)?</w:t>
      </w:r>
    </w:p>
    <w:p>
      <w:pPr>
        <w:pStyle w:val="Normal"/>
        <w:ind w:left="360" w:hanging="0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0" w:name="__Fieldmark__608_175146738"/>
            <w:bookmarkStart w:id="1101" w:name="__Fieldmark__608_175146738"/>
            <w:bookmarkEnd w:id="110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2" w:name="__Fieldmark__609_175146738"/>
            <w:bookmarkStart w:id="1103" w:name="__Fieldmark__609_175146738"/>
            <w:bookmarkEnd w:id="110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4" w:name="__Fieldmark__610_175146738"/>
            <w:bookmarkStart w:id="1105" w:name="__Fieldmark__610_175146738"/>
            <w:bookmarkEnd w:id="110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6" w:name="__Fieldmark__611_175146738"/>
            <w:bookmarkStart w:id="1107" w:name="__Fieldmark__611_175146738"/>
            <w:bookmarkEnd w:id="110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08" w:name="__Fieldmark__612_175146738"/>
            <w:bookmarkStart w:id="1109" w:name="__Fieldmark__612_175146738"/>
            <w:bookmarkEnd w:id="110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10" w:name="__Fieldmark__613_175146738"/>
            <w:bookmarkStart w:id="1111" w:name="__Fieldmark__613_175146738"/>
            <w:bookmarkEnd w:id="111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12" w:name="__Fieldmark__614_175146738"/>
            <w:bookmarkStart w:id="1113" w:name="__Fieldmark__614_175146738"/>
            <w:bookmarkEnd w:id="111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14" w:name="__Fieldmark__615_175146738"/>
            <w:bookmarkStart w:id="1115" w:name="__Fieldmark__615_175146738"/>
            <w:bookmarkEnd w:id="111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16" w:name="__Fieldmark__616_175146738"/>
            <w:bookmarkStart w:id="1117" w:name="__Fieldmark__616_175146738"/>
            <w:bookmarkEnd w:id="111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18" w:name="__Fieldmark__617_175146738"/>
            <w:bookmarkStart w:id="1119" w:name="__Fieldmark__617_175146738"/>
            <w:bookmarkEnd w:id="111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 w:eastAsia="en-U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i/>
          <w:i/>
          <w:highlight w:val="yellow"/>
          <w:lang w:val="sr-CS" w:eastAsia="en-US"/>
        </w:rPr>
      </w:pPr>
      <w:r>
        <w:rPr>
          <w:i/>
          <w:highlight w:val="yellow"/>
          <w:lang w:val="sr-C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 w:eastAsia="en-US"/>
        </w:rPr>
        <w:t>Наведите друге резултате у вези унапређивања културе које сте постигли у 2010.г. а нису наведени у другим одговорима (до 500 речи)?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91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vanish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0" w:name="__Fieldmark__619_175146738"/>
            <w:bookmarkStart w:id="1121" w:name="__Fieldmark__619_175146738"/>
            <w:bookmarkEnd w:id="112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2" w:name="__Fieldmark__620_175146738"/>
            <w:bookmarkStart w:id="1123" w:name="__Fieldmark__620_175146738"/>
            <w:bookmarkEnd w:id="112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4" w:name="__Fieldmark__621_175146738"/>
            <w:bookmarkStart w:id="1125" w:name="__Fieldmark__621_175146738"/>
            <w:bookmarkEnd w:id="112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6" w:name="__Fieldmark__622_175146738"/>
            <w:bookmarkStart w:id="1127" w:name="__Fieldmark__622_175146738"/>
            <w:bookmarkEnd w:id="112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28" w:name="__Fieldmark__623_175146738"/>
            <w:bookmarkStart w:id="1129" w:name="__Fieldmark__623_175146738"/>
            <w:bookmarkEnd w:id="1129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30" w:name="__Fieldmark__624_175146738"/>
            <w:bookmarkStart w:id="1131" w:name="__Fieldmark__624_175146738"/>
            <w:bookmarkEnd w:id="1131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32" w:name="__Fieldmark__625_175146738"/>
            <w:bookmarkStart w:id="1133" w:name="__Fieldmark__625_175146738"/>
            <w:bookmarkEnd w:id="1133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34" w:name="__Fieldmark__626_175146738"/>
            <w:bookmarkStart w:id="1135" w:name="__Fieldmark__626_175146738"/>
            <w:bookmarkEnd w:id="1135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36" w:name="__Fieldmark__627_175146738"/>
            <w:bookmarkStart w:id="1137" w:name="__Fieldmark__627_175146738"/>
            <w:bookmarkEnd w:id="1137"/>
            <w:r>
              <w:rPr>
                <w:b/>
                <w:bCs/>
                <w:sz w:val="20"/>
                <w:szCs w:val="20"/>
                <w:lang w:val="sr-Latn-CS"/>
              </w:rPr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Latn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Latn-CS"/>
              </w:rPr>
              <w:fldChar w:fldCharType="separate"/>
            </w:r>
            <w:bookmarkStart w:id="1138" w:name="__Fieldmark__628_175146738"/>
            <w:bookmarkStart w:id="1139" w:name="__Fieldmark__628_175146738"/>
            <w:bookmarkEnd w:id="1139"/>
            <w:r/>
            <w:r>
              <w:rPr>
                <w:sz w:val="20"/>
                <w:b/>
                <w:szCs w:val="20"/>
                <w:bCs/>
                <w:lang w:val="sr-Latn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vanish/>
                <w:sz w:val="20"/>
                <w:szCs w:val="20"/>
                <w:lang w:val="sr-Latn-CS"/>
              </w:rPr>
            </w:pPr>
            <w:r>
              <w:rPr>
                <w:vanish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Latn-CS"/>
              </w:rPr>
              <w:t>1</w:t>
              <w:tab/>
              <w:t xml:space="preserve">   2</w:t>
              <w:tab/>
              <w:t xml:space="preserve">   3</w:t>
              <w:tab/>
              <w:t xml:space="preserve">   4</w:t>
              <w:tab/>
              <w:t xml:space="preserve">   5</w:t>
              <w:tab/>
              <w:t xml:space="preserve">   6</w:t>
              <w:tab/>
              <w:t xml:space="preserve">   7</w:t>
              <w:tab/>
              <w:t xml:space="preserve">   8</w:t>
              <w:tab/>
              <w:t xml:space="preserve">   9</w:t>
              <w:tab/>
              <w:t xml:space="preserve">  10</w:t>
            </w:r>
          </w:p>
        </w:tc>
      </w:tr>
    </w:tbl>
    <w:p>
      <w:pPr>
        <w:pStyle w:val="Normal"/>
        <w:jc w:val="right"/>
        <w:rPr>
          <w:i/>
          <w:i/>
          <w:lang w:val="sr-CS"/>
        </w:rPr>
      </w:pPr>
      <w:r>
        <w:rPr>
          <w:bCs/>
          <w:i/>
          <w:sz w:val="20"/>
          <w:szCs w:val="20"/>
          <w:lang w:val="sr-CS" w:eastAsia="en-US"/>
        </w:rPr>
        <w:t>Попуњава Комисија</w:t>
      </w:r>
    </w:p>
    <w:p>
      <w:pPr>
        <w:pStyle w:val="Normal"/>
        <w:ind w:left="36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Датум попуњавања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lang w:val="sr-CS" w:eastAsia="en-US"/>
        </w:rPr>
        <w:instrText xml:space="preserve"> FORMTEX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     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 w:eastAsia="en-US"/>
        </w:rPr>
        <w:t>Хвал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1515" w:top="1571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Ово питање налази се на крају сваког тематског дела упитника, као додатна могућност да градоначелник / председник општине представи своје резултате рада. Погледајте и друга питања из упитника да не би пислаи нешто што ће бити садржано у следећим одговорим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right="-327" w:hanging="0"/>
      <w:rPr>
        <w:rFonts w:ascii="Arial Narrow" w:hAnsi="Arial Narrow" w:cs="Arial Narrow"/>
        <w:lang w:val="ru-RU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343400</wp:posOffset>
          </wp:positionH>
          <wp:positionV relativeFrom="paragraph">
            <wp:posOffset>-51435</wp:posOffset>
          </wp:positionV>
          <wp:extent cx="13716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ru-RU"/>
      </w:rPr>
      <w:t xml:space="preserve">                            </w:t>
    </w:r>
    <w:r>
      <w:rPr>
        <w:rFonts w:cs="Arial Narrow" w:ascii="Arial Narrow" w:hAnsi="Arial Narrow"/>
        <w:lang w:val="sr-CS"/>
      </w:rPr>
      <w:t>Република Србија – Аутономна Покрајина Војводина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14300</wp:posOffset>
          </wp:positionH>
          <wp:positionV relativeFrom="paragraph">
            <wp:posOffset>-162560</wp:posOffset>
          </wp:positionV>
          <wp:extent cx="45339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ru-RU"/>
      </w:rPr>
      <w:t xml:space="preserve">                       </w:t>
    </w:r>
    <w:r>
      <w:rPr>
        <w:rFonts w:cs="Arial Narrow" w:ascii="Arial Narrow" w:hAnsi="Arial Narrow"/>
        <w:b/>
        <w:bCs/>
        <w:lang w:val="ru-RU"/>
      </w:rPr>
      <w:t xml:space="preserve">ПОКРАЈИНСКИ СЕКРЕТАРИЈАТ ЗА МЕЂУРЕГИ0НАЛНУ </w:t>
    </w:r>
  </w:p>
  <w:p>
    <w:pPr>
      <w:pStyle w:val="Header"/>
      <w:rPr>
        <w:rFonts w:ascii="Arial Narrow" w:hAnsi="Arial Narrow" w:cs="Arial Narrow"/>
        <w:lang w:val="ru-RU"/>
      </w:rPr>
    </w:pPr>
    <w:r>
      <w:rPr>
        <w:rFonts w:eastAsia="Arial Narrow" w:cs="Arial Narrow" w:ascii="Arial Narrow" w:hAnsi="Arial Narrow"/>
        <w:b/>
        <w:bCs/>
        <w:lang w:val="ru-RU"/>
      </w:rPr>
      <w:t xml:space="preserve">                                  </w:t>
    </w:r>
    <w:r>
      <w:rPr>
        <w:rFonts w:cs="Arial Narrow" w:ascii="Arial Narrow" w:hAnsi="Arial Narrow"/>
        <w:b/>
        <w:bCs/>
        <w:lang w:val="ru-RU"/>
      </w:rPr>
      <w:t>САРАДЊУ И ЛОКАЛНУ САМОУПРАВУ</w:t>
    </w:r>
  </w:p>
  <w:p>
    <w:pPr>
      <w:pStyle w:val="Header"/>
      <w:rPr>
        <w:rFonts w:ascii="Arial Narrow" w:hAnsi="Arial Narrow" w:cs="Arial Narrow"/>
        <w:lang w:val="sr-CS" w:eastAsia="en-US"/>
      </w:rPr>
    </w:pPr>
    <w:r>
      <w:rPr>
        <w:rFonts w:cs="Arial Narrow" w:ascii="Arial Narrow" w:hAnsi="Arial Narrow"/>
        <w:lang w:val="sr-C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14300</wp:posOffset>
              </wp:positionH>
              <wp:positionV relativeFrom="paragraph">
                <wp:posOffset>59055</wp:posOffset>
              </wp:positionV>
              <wp:extent cx="56007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65pt" to="449.95pt,4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4"/>
      <w:szCs w:val="24"/>
      <w:lang w:val="en-US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 w:bidi="ar-SA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34:00Z</dcterms:created>
  <dc:creator>ivan.pinter</dc:creator>
  <dc:description/>
  <cp:keywords/>
  <dc:language>en-US</dc:language>
  <cp:lastModifiedBy>ivan.pinter</cp:lastModifiedBy>
  <dcterms:modified xsi:type="dcterms:W3CDTF">2011-08-29T11:43:00Z</dcterms:modified>
  <cp:revision>3</cp:revision>
  <dc:subject/>
  <dc:title>UPITNIK </dc:title>
</cp:coreProperties>
</file>